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кабельно-проводниковой продукции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Кабельно-проводниковая продукция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декабрь 201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г.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28»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4-10-14T03:12:00Z</dcterms:modified>
  <cp:revision>79</cp:revision>
  <dc:subject/>
  <dc:title>Описание процесса проведения конкурсов</dc:title>
</cp:coreProperties>
</file>