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46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7</w:t>
            </w:r>
            <w:r>
              <w:rPr/>
              <w:t>___» _______</w:t>
            </w:r>
            <w:r>
              <w:rPr>
                <w:lang w:val="en-US"/>
              </w:rPr>
              <w:t>10</w:t>
            </w:r>
            <w:r>
              <w:rPr/>
              <w:t>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бельно-проводников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варочный КГ 1х35ТУ 16.К09-064-200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варочный КГ 1х50ТУ 16К 73,05-8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4х2,5ТУ 16К 73,05-8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25+1х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2,5+1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4х6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50+1х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70+1х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-1х2,5 ХЛ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6323-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неизолированный А-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39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,000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неизолированный А-1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.с медн.жилой КВВГ 10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М 0,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3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3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1,5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4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4х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-1х16 ХЛ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3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для заземления МГ-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4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медный ПВ 3х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медный ПВ 3х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РПШ 7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16+1х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4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8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120+1х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0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3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LS 4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35+1х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2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95+1х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нгLS 4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LS 4х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БбШнг 5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LS 5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(А)-LS 14х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 3х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нг-ХЛ 4х0,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0-17T08:39:00Z</dcterms:modified>
  <cp:revision>93</cp:revision>
  <dc:subject/>
  <dc:title>Описание процесса проведения конкурсов</dc:title>
</cp:coreProperties>
</file>