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</w:t>
            </w:r>
            <w:r>
              <w:rPr>
                <w:lang w:val="en-US"/>
              </w:rPr>
              <w:t>46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7</w:t>
            </w:r>
            <w:r>
              <w:rPr/>
              <w:t>___» ______</w:t>
            </w:r>
            <w:r>
              <w:rPr>
                <w:lang w:val="en-US"/>
              </w:rPr>
              <w:t>10</w:t>
            </w:r>
            <w:r>
              <w:rPr/>
              <w:t>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лориферы, обогреватели, электронагревательные элемент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60 А 13/0,4 S 220  U-образн./возду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45 А 13/0,32 S 110  U-образн./возду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ечь промышленная ПЭТ-4 1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120 В 13/3,5 Р 220 U-образный/ в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30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Ariston SG 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с термостатом "Аристон" 2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эл. в/защ. ОВЭ-4 2квт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ребрист. 60А 13/2,0 Т220 (для СФО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ВНБ-1,5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Р 54 А 13/2,5 О 220 (для СФО-9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ый электр.ЭВПН-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/з ОВЭ-4К 1,0кВ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зрывозащ. ОВЭ-4 1,8/2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"Тропик" A-3 3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чь электрическая ПЭТ-4 1,6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масляный "Vitek" 1,5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л.настенный ЭВНС-1,5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ТЗ-9 9кВт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Термекс ER 80V 1,5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Термекс ES 30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воздушно-тепловая КЭВ-6П221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.электр.ЭВАН В1-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BALLU BHC-3SB 3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яный General NY15LA1,5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яный General NY20LF2,0кВт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riston ABS PRO TCO 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накопит. Термекс 80SPR-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настенно-напол.ЭВУС 1,5кВт 2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.MAXX-OH9 2,0кВт 2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.Stiebel EltronDHF 15 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нель Noirot Spot E3 1000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ВАН ЭПВН-18 УХЛ 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.Stiebel EltronDHF 24 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.Stiebel EltronDHF 30 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8:32:00Z</dcterms:modified>
  <cp:revision>101</cp:revision>
  <dc:subject/>
  <dc:title>Описание процесса проведения конкурсов</dc:title>
</cp:coreProperties>
</file>