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</w:t>
            </w:r>
            <w:r>
              <w:rPr>
                <w:lang w:val="en-US"/>
              </w:rPr>
              <w:t>46</w:t>
            </w:r>
            <w:r>
              <w:rPr/>
              <w:t>_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</w:t>
            </w:r>
            <w:r>
              <w:rPr>
                <w:lang w:val="en-US"/>
              </w:rPr>
              <w:t>17</w:t>
            </w:r>
            <w:r>
              <w:rPr/>
              <w:t>__» ______</w:t>
            </w:r>
            <w:r>
              <w:rPr>
                <w:lang w:val="en-US"/>
              </w:rPr>
              <w:t>10</w:t>
            </w:r>
            <w:r>
              <w:rPr/>
              <w:t>____  __</w:t>
            </w:r>
            <w:r>
              <w:rPr>
                <w:lang w:val="en-US"/>
              </w:rPr>
              <w:t>2014</w:t>
            </w:r>
            <w:r>
              <w:rPr/>
              <w:t>_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сувенирная продукция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январь, апрел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400"/>
        <w:gridCol w:w="2070"/>
        <w:gridCol w:w="104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лаг ОАО"СН-МНГ"  0,15х0,22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мажные с логотипом ОАО "СН-МНГ"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тболка с логотипом СН-МНГХлопок плотность 180 гр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бор ручка и флеш-карта в коробк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Б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венир из стек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"Нефтяная капля", с нанесением логотипа ОАО "СН-МНГ"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ахматы сувенир. "Нефтяные" с логотипомОАО "СН-МНГ" в подарочной коробк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Б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венир "Нефтяная качалка" с логотипомОАО "СН-МНГ" в подарочной коробк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Ежедневник-портфолио с логотипомОАО "СН-МНГ" с флешкой  кожза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Ежедневник недатированный  А5с логотипом ОАО "СН-МНГ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тболка-поло с логотипом ОАО "СН-МНГ" S100% х/б 180 г/м2 белый цв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тболка-поло с логотипом ОАО "СН-МНГ" M100% х/б 180 г/м2  белый цв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тболка-поло с логотипом ОАО "СН-МНГ" L100% х/б 180 г/м2  белый цв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тболка-поло с лог. ОАО "СН-МНГ"  XL100% х/б 180 г/м2 белый цв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тболка-поло с лог. ОАО "СН-МНГ" XXL100% х/б 180 г/м2 белый цв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тболка-поло с логотипом ОАО "СН-МНГ" S100% х/б 180 г/м2 синий цв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тболка-поло с логотипом ОАО "СН-МНГ" M100% х/б 180 г/м2 синий цв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тболка-поло с логотипом ОАО "СН-МНГ" L100% х/б 180 г/м2 синий цв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тболка-поло с лог. ОАО "СН-МНГ"  XL100% х/б 180 г/м2  синий цв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тболка-поло с логотипом ОАО "СН-МНГ" S100% х/б 180 г/м2 красный цв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тболка-поло с логотипом ОАО "СН-МНГ" M100% х/б 180 г/м2 красный цв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тболка-поло с логотипом ОАО "СН-МНГ" L100% х/б 180 г/м2 красный цв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тболка-поло с лог. ОАО "СН-МНГ"  XL100% х/б 180 г/м2 красный цв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кет ПВД с логотипом ОАО "СН-МНГ"70 микр. цв. 4+4 разм. 40x50 с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кет бумажный с логотипом ОАО "СН-МНГ"цв.4+4 плонт. 50 гр/м2 300х400х120 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кет бумажный с логотипом ОАО "СН-МНГ"цв.4+4 плонт. 50 гр/м2 430х310х150 м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ейсболка Премиум 5 клиньев краснаяс логотипом ОАО "СН-МНГ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ейсболка Премиум 5 клиньев синяяс логотипом ОАО "СН-МНГ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ейсболка Премиум 5 клиньев белаяс логотипом ОАО "СН-МНГ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тболка с изображением в обл. HSE XLс логотипом ОАО "СН-МНГ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ружка фарфоровая с изоб. в области HSEс логотипом ОАО "СН-МНГ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чка с изображением в области HSEс логотипом ОАО "СН-МНГ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окнот с изобр. в области NSE А5 спир.с логотипом ОАО "СН-МНГ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к нагрудный с изображ. в области HSEс логотипом ОАО "СН-МНГ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 конверт с изображ. в области HSE логотип ОАО "СН-МНГ" пластик на кнопк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вторучка с изображением в области HSEс логотипом ОАО "СН-МНГ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пка планшет с блокнотом А4 кожас логотипом ОАО "СН-МНГ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кетка подарочная "Ника" с гравировкойс логотипом ОАО "СН-МНГ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бок наградной  с гравировкойлоготип ОАО "СН-МНГ"Арт. 40-43-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леш-карта MAROUN 8 Гб металл сереброс логотипом ОАО "СН-МНГ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окнот ЛЕОНАРД А4 75 л с шарик. ручкойс логотипом ОАО "СН-МНГ"K2080110PD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даль "Лучший наставник ОАО "СН-МНГ"46х32х2мм колодка 29х32х2мм 3d объё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начок "Лучший наставник ОАО "СН-МНГ"40х32х2мм 2d объё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ейсболка с надписью "МНГ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 логотипом ОАО "СН-МНГ"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лаг России 90х1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ложение №1 на 10 листах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лаг ОАО"СН-МНГ" 90х1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ложение №1 на 10 листах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лаг ХМА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ложение №1 на 10 листах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Светлана Владимировна Морозова</cp:lastModifiedBy>
  <cp:lastPrinted>2014-10-07T11:33:00Z</cp:lastPrinted>
  <dcterms:modified xsi:type="dcterms:W3CDTF">2014-10-17T08:27:00Z</dcterms:modified>
  <cp:revision>87</cp:revision>
  <dc:subject/>
  <dc:title>Описание процесса проведения конкурсов</dc:title>
</cp:coreProperties>
</file>