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</w:t>
            </w:r>
            <w:r>
              <w:rPr>
                <w:lang w:val="en-US"/>
              </w:rPr>
              <w:t>46</w:t>
            </w:r>
            <w:r>
              <w:rPr/>
              <w:t>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7</w:t>
            </w:r>
            <w:r>
              <w:rPr/>
              <w:t>__» ____</w:t>
            </w:r>
            <w:r>
              <w:rPr>
                <w:lang w:val="en-US"/>
              </w:rPr>
              <w:t>10</w:t>
            </w:r>
            <w:r>
              <w:rPr/>
              <w:t>______  __</w:t>
            </w:r>
            <w:r>
              <w:rPr>
                <w:lang w:val="en-US"/>
              </w:rPr>
              <w:t>2014</w:t>
            </w:r>
            <w:r>
              <w:rPr/>
              <w:t>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плакаты и знаки ТБ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ы по Т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кабинет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иль оформления будет индивидуален для каждой таблички    300х100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шлагЭски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300 металл, светоотраж., апликац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вила безопаности в нефте-газов.пр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Безоп. работа на газ.свар.обор.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Погрузочно-разгрузочные работы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Электро безопасность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льбом "Первичные ср-ва пожаротушения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Насос водяной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х240 пласти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Компьютер и безопасность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ТБ при сварочных работах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Газовые баллоны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Ручной слесарный инструмен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ТБ при грузоподъемных работах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Правила установки автокрана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Вход воспрещен! Огнеопасно" Z 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.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Не включать! Работают люди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15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Кнопка вкл.сред.и сис.пож.автома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100 ПВХ 3мм, светонакопи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"Телефон д/использования при пожаре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х1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Эвакуацион.(запас.) выход" 30х15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ВХ 3мм, светонакопи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Направление эвакуации" 30х15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ВХ 3мм, светонакопи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Выход" 30х15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ВХ 3мм, светонакопи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Опасность поражения эл. током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х19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Работать в защитных наушниках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Внимание Автом. вк. оборуд.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х19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Взрывоопасно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, светонакопи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Осторожно. Скользко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х19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Осторожно. Газоопасные работы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х19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Выход здесь" (левосторонний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х19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Выход здесь" (правосторонний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х19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"Работать в защитном щитке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"Работать в защитной обуви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"Проход здесь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"Пожароопасно, легковосплам. вещ.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х19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"Осторожно.Возможно падение с высо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х19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"Осторожно.Затягив. между вращ.элем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х19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"Питьевая вода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"Аптечка первой медицинской помощи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"Доступ посторонним запрещен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Не включать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Посторонним вход запрещен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400 пласти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Опасная зона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15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"Направление эвакуац. выходу прямо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150 ПВХ 3мм, светонакопи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"Место размещ. сред.п/пожар.защ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, светонакопи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"Уходя, гасите све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По окончании раб-отключи оборуд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"Первичные средства пожаротуш.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"Пожарная безопасность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Первая медицинская помощь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нд "План эвакуации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х600мм, пластик ПВХ 1мм, профиль алюминиевый, пленка фотолюм. По ГОСТу 12.2143-2009, оргстекло 0,5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нд наглядных пособ.с плакатниц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00х1250 5мм, рамка Нильсон, пластик ПВХ 6мм,  перекидная систем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вая помощь постр.несч.случ. на произ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овы безопасности провед. огнев. работ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овы безоп.погрузо-разгрузочных работ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вичные средства пожаротуш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опасность работ на высоте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ы "Сосуды под давлением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водный инструктаж по безопасности тру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Инструктаж по охране труда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(схемы строповки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Ответс. за противоп. сост-ие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15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шлаг "Работать в СИЗ"Эски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х3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шлаг "Компрессорная"Эски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х6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шлаг "Газоопасные работы"Эски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х3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шлаг "Огневые работы"Эски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х3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шлаг "Грузоподъемный кран"Эски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х3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Медицинский кабине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400 пласти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Въезд запрещен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х700 металл, светоотра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"Опас.пор.эл ток"треуг.8см сам.пле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х80х80 плен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Пункт приема пищи D-01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азатель"Звуковой опов.пож.тревоги F-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х1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Пожарный кран F-02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х1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Огнетушитель F-04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х1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Курить здесь M-15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шлаг "Кустовая площадка (въезд)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шлаг "Дозировочная установка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ншлаг "АГЗ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ншлаг "БГ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ншлаг "ДНС (въезд)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ншлаг "БРХ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ншлаг "Блочные насосы (ДНС)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ншлаг "КНС (въезд)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ншлаг "ЦППН (въезд)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ншлаг "Машинные залы (КНС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шлаг "Насосные блоки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нта огражд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6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нд информацион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Запрещается курить!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220В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х50 плен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Осторожно! Возможен сход снега!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нд "Информация по ГО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х1400мм,пластик ПВХ 6мм, окантовочный профиль, комплект креп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"Запрещ.исп. в кач. пит. воды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"Работать в защитной одежде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"Звук. оповещатель пожарной тревог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"Направ. к эвакуац. выходу направо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"Направ. к эвакуац. выходу налево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"Запр.загром.проходы и (или) склад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Осторожно.Скользко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"Пожарный водоисточник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"Раб.в сред инд защ органов дыхан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"Работать в защитных очках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"Опасно поражение эл.током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Направляющая стрелка"F 01-01 (ЗП-49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 саетонакопи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Пожарный кран F-02" светоотраж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х100 ПВХ 3мм, светоотра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Огнетушитель F-04" светоотраж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х100 ПВХ 3мм, светоотра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Телефон" светоотраж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х100 ПВХ 3мм, светоотра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Место для курения" светоотраж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, светоотра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Направлен.по лест.вниз" светоотр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, светоотра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Пожарный гидрант" светоотраж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300 пвх 3мм светоотра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Направл.эвак.выходу" светоотраж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150 пвх 3мм светоотра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Направл.эвакуации" светоотраж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пвх 3мм саетоотра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Направл.эвак.выходу направо" све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150 пвх 3мм светонакопи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Направл.эвак.выходу налево" све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150 пвх 3мм светонакопи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"Бытовой мусор" метал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"Металлолом" метал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Сварочный участок" 300х500 м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5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лейка "220В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х20 плен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запрещающий польз. моб. телефономпри движ. по лест. 150х200 самоклеющ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при движен. по лест. необх. держ.за перила 150х200 самоклеющ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 при движен. по лест. необх. держ.за перила200х300 самоклеющ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нак"Аптечка первой медицинской помощи"150х150 самоклеющ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 12.4.026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Металлолом" 400х300 ме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х3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"Работ.инструментом не дающим искр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"Берегите лес от пожара" (пласт.)297х420 А-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х420 А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Напорный нефтепровод" 350х450 м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х45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Водовод высокого давл. 350х450 м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х45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Водовод низкого давл." 350х450 м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х45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Нефтесборн. трубопр."350х450 м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х45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ит агитационный  Берегите лес от пожара1000х1500 пласт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х1500 пласти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по пожарной безопасности80х60 карт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х60 карто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по ГО и ЧС80х60 карт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х60 карто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вязка красная на руку PNAR-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мм*130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носимых знаков ограждения КЗО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шлаг "Безопасность начинается с меня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на тему антиалкогольнай политикиОАО СН-МН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предупреждающий"Осторожно! Электронапряжение!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.200мм пластик пвх 2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запрещающий"Не включать! Работают люди!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150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ат указательный "Заземлено!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150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веска фасад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"Стой! Напряжение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х3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"Осторожно газ!Огонь не примен"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х3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"Запр.польз.открыт.огнем и кур"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"Запрещается курить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"Запрещается тушить водой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 42"Место курения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 43"Работать в каске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44"Работ.в защ.перчатках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45"Работать в защ.одежде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46"Работать в защ.очках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49"Работ.в предохр.поясе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60"Осторожно!Ядовит.в-ва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х16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"Вход(проход) воспрещен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 71"Огнетушитель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73"Пожарный водоисточник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300 металл, светоотра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 74"Пожарный кран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х150 металл, светоотра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75"Пожарн.сухотрубн.стояк"(м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х150 металл, светоотра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 76"Пожарный гидрант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300 металл, светоотра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48"Раб.с пр.с-в защ.орг.дых"(м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х2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 46"Работ.в защ.очках"(эл/ли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0х200 пластик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78 "Пожарная лестница"(м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х100 метал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 23"Стой! Напряжение"(эл/ли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х15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71"Огнетушитель"(эл/ли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72"Звук.оповещ.пожар.тревоги"э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х100 пвх 3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чка №76"Пожарный гидрант"(эл/ли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0х200 пластик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7T13:43:00Z</cp:lastPrinted>
  <dcterms:modified xsi:type="dcterms:W3CDTF">2014-10-17T08:13:00Z</dcterms:modified>
  <cp:revision>80</cp:revision>
  <dc:subject/>
  <dc:title>Описание процесса проведения конкурсов</dc:title>
</cp:coreProperties>
</file>