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46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7</w:t>
            </w:r>
            <w:r>
              <w:rPr/>
              <w:t>__» ____</w:t>
            </w:r>
            <w:r>
              <w:rPr>
                <w:lang w:val="en-US"/>
              </w:rPr>
              <w:t>10</w:t>
            </w:r>
            <w:r>
              <w:rPr/>
              <w:t>______  ____</w:t>
            </w:r>
            <w:r>
              <w:rPr>
                <w:lang w:val="en-US"/>
              </w:rPr>
              <w:t>2014</w:t>
            </w:r>
            <w:r>
              <w:rPr/>
              <w:t>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бумага для офисной техники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для принтера /лазерный/ А4 пл.80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4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для принтера /лазерный/ А3 пл.80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перфор.д/принтера 420(12")дл.610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для факса 210х30мх12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А-2 для ксерокса RX 30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для факса MEGA-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тобумага А-4 для принтера HP пл.210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для факса 216m/mх PFHP 1123 Z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C6035A H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ожка для термопереплета  A4 12мм 1FS 53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ожка для термопереплета  А4, 6 мм, 10FS-53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ожка для термопереплета  А4, 25 мм, 5FS-53907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ожка для термопереплета CRC А4 20мм 1FS 539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HP C6810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HPQ8751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А3 SVETOCOPY 500л/80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инж.XEROX в рулоне А2 420мм 175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для принтера SLFA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02T14:34:00Z</cp:lastPrinted>
  <dcterms:modified xsi:type="dcterms:W3CDTF">2014-10-17T08:07:00Z</dcterms:modified>
  <cp:revision>90</cp:revision>
  <dc:subject/>
  <dc:title>Описание процесса проведения конкурсов</dc:title>
</cp:coreProperties>
</file>