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6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териалы по БДД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светоотр.ремонта дор.знаков крас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а 3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светоотр.д/ремонта дор.знаков б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а 3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1.25."Дорожные работы"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4.Ограничение макс. скорости 5км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8. Стоянка запрещена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6.4 Место стоянки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 Движение запреще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1.18.2."Сужение дороги"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1.18.3."Сужение дороги"дорожный знак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3 Ограничение высоты 4,5 м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4 Огран. макс.скорости 20 км/ч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4 Огран. макс.скорости 40 км/ч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3 Ограничение высоты 4,0 м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3 Ограничение высоты 5,0 м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3 Ограничение высоты 6,0 м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24 "Огран. макс. скор. 10 км/ч"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5.19.1 "Пешеходный переход"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5.16.2 "Пешеходный переход"дорожный зна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4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3 Ограничение высоты 3,5мдорожные знаки10807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807-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азатель направления ветрадля вертолетной площад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ина конуса 110см    Двх.50с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светоотр.д/ремонта дор.знаков ж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а 3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светоотр.д/ремонта дор.знаков с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а 3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светоотр.д/ремонта дор.знаков ч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а 3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6.10.1.Указатель направления(h-360L-1400) без надпис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522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йка временная дорожного зна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3.14 Ограничение ширины 5,0 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52289-2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7:58:00Z</dcterms:modified>
  <cp:revision>83</cp:revision>
  <dc:subject/>
  <dc:title>Описание процесса проведения конкурсов</dc:title>
</cp:coreProperties>
</file>