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</w:t>
            </w:r>
            <w:r>
              <w:rPr>
                <w:lang w:val="en-US"/>
              </w:rPr>
              <w:t>46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7</w:t>
            </w:r>
            <w:r>
              <w:rPr/>
              <w:t>__» ____</w:t>
            </w:r>
            <w:r>
              <w:rPr>
                <w:lang w:val="en-US"/>
              </w:rPr>
              <w:t>10</w:t>
            </w:r>
            <w:r>
              <w:rPr/>
              <w:t>______  __</w:t>
            </w:r>
            <w:r>
              <w:rPr>
                <w:lang w:val="en-US"/>
              </w:rPr>
              <w:t>2014</w:t>
            </w:r>
            <w:r>
              <w:rPr/>
              <w:t>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бланочная продукц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 "Лицевой сче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Личная карточка учета спецодежды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достоверение об аттест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6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Почетная грамота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Лист для записи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ации вывоза ТМ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Журнал уч.занятий с ДПД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Списки пассаж.,справка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.инструкт.на рабочем мест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Огневые работы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Визитная карточка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0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Журнал входящей документации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Журнал исходящей документации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Карта больного амбулаторная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Автобиография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вахтов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Путевой лист специальн.автомобиля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умерация, цвет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Личный листок" А-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 "Товаро-транспортная накладная" А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45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ации доверенносте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отбора проб газовоздушной сред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и осмотра оборудов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. и пер. осм. грузозахв. присп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достовер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ации ж/д накладны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Допол-ние к лич.лист.по учет.кадр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Опись док-в имеющ.в личн.деле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.производственных приказ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шитый;</w:t>
              <w:br/>
              <w:t>3. Пронумерованный;</w:t>
              <w:br/>
              <w:t>4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.распоряж.по управлени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.исходящих докумен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.входящих документов(сторонние организации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-квитанция разных сбор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барик (личный листо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"Журнал выд.заданий на работы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.анализа газовоздушн.сред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.ежедневных инструктаже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проверки средств пожаротуш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проверки грузозахв. присп.и тар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проверки зна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технич. сост. зданий и сооруж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. газоопасн. раб. без нар. доп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.наряд.допус.г/опасн.раб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снятия/установки заглуше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предаттестационных зан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инцид. на опасных объек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.вводного инструктаж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выдачи инстр. по ОТ для ра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проб ГВ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проверки противогаз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инструкций по ОТ для раб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. группы 1 по элек. безопаснос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ст. снятия (контроль) манометр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и хранения защитных средст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.инструктаж.по П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проверки знаний требований 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проверки состояния условий тру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проведения мероприят.по 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выд. нар. на раб. пов.опас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пожаров и загора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нарядов-допус.огневых раб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проведения тренер.занятий по П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.инструкт.сторон.организа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аттестации работников по ПП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кл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"Буду нефтяником!"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ормат: </w:t>
            </w:r>
            <w:r>
              <w:rPr>
                <w:rFonts w:cs="Arial" w:ascii="Arial" w:hAnsi="Arial"/>
                <w:sz w:val="16"/>
                <w:szCs w:val="16"/>
              </w:rPr>
              <w:t>205х145мм, бумага не менее 80г/м кв., печать-цифровая двухсторонняя, цветность 4+4, два фальц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санаторно-курорт. путев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 "Благодарность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 "Товаро-трансп.накл" номерная 3эк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изменений нефтепрод в резервуара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проведения тех.обслужив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.проверки эл/инструмен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.инструктаж.работ.с газ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занятий по ПТ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.испыт.газопламенной аппаратур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осмотра газоплам.аппаратур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обхода нефтепромыс.трубопровод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 "Личная карточка №Т1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выдачи ТТ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для записи результатов анализ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проверки манометр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теоритического обуч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лон на выдачу "бензин Аи-80" 2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цветной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лон на выдачу "бензин Аи-92" 2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цветной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лон на выдачу "дизтопливо" 5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цветной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шахматка водозаборная 40 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для замера межколонных давлений120 лис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 "Товаро-трансп.накл.номерная 7 эк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струкция"По оказанию медпомощи при НС"Межотрасле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 "Абонемен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перв.средств пожаротуш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выдачи инструкций по ОТООО"МЭН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.выд.нарядов на огневые работыООО"МЭН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нига регистр.администр.приказ.и распор.50 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шитый;</w:t>
              <w:br/>
              <w:t>3. Пронумерованный;</w:t>
              <w:br/>
              <w:t>4. Количество страниц 5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обучения по охране труда А4 50лглянцевая облож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и осмотра лестницА4,твердый переплет,прошитые,5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выдачи пропус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нига "Система управл.пром.,ПиЭБ,ОТиЧС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ации "Час безопасности"Прошитый, 50 листов в твердом переплет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происшествий (микротравм)Прошитый, 50 листов в твердом переплет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аб. насосов пож.насосной стан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.приказов по личному составуА-4 50л твердый перепл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ации приказов по отпускамА-4 50л твердый перепл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ации протоколовА-4 50л твердый перепл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контроля воздушной сред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работы пожарных мотопом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 предрейсовых и послерейсов.осмотров водителе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регистрации распоряжений100л твердый книжный перепл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100л бумвинил прошитый нитью картон 2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мятка работнику в обл.ОТППБ (10х15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проверки шланговых противогаз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 "Удостоверение-допуск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 "Удостоверение-допуск" для рабочих70х90 карт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та с магнитной полос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плом победителя НТТМс рамкой и паспарт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иплом: </w:t>
            </w:r>
            <w:r>
              <w:rPr>
                <w:rFonts w:cs="Arial" w:ascii="Arial" w:hAnsi="Arial"/>
                <w:sz w:val="16"/>
                <w:szCs w:val="16"/>
              </w:rPr>
              <w:t xml:space="preserve">Формат 295х210мм, бумага дизайнерская, плотность не менее 80г/м кв., печать цифровая, красочность 4+0, отделка: слово "ДИПЛОМ"-фольгирование глянцевое "серебром".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спарту:</w:t>
            </w:r>
            <w:r>
              <w:rPr>
                <w:rFonts w:cs="Arial" w:ascii="Arial" w:hAnsi="Arial"/>
                <w:sz w:val="16"/>
                <w:szCs w:val="16"/>
              </w:rPr>
              <w:t xml:space="preserve"> Формат: 300х400мм, картон переплетный не менее 2мм.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мка: </w:t>
            </w:r>
            <w:r>
              <w:rPr>
                <w:rFonts w:cs="Arial" w:ascii="Arial" w:hAnsi="Arial"/>
                <w:sz w:val="16"/>
                <w:szCs w:val="16"/>
              </w:rPr>
              <w:t>Формат 300х400мм, материал- металл или пластик, цвет- серебро матовое, защитное стекл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плом участника НТТМс рамк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иплом: </w:t>
            </w:r>
            <w:r>
              <w:rPr>
                <w:rFonts w:cs="Arial" w:ascii="Arial" w:hAnsi="Arial"/>
                <w:sz w:val="16"/>
                <w:szCs w:val="16"/>
              </w:rPr>
              <w:t xml:space="preserve">Формат 295х210мм, бумага дизайнерская, плотность не менее 80г/м кв., печать цифровая, красочность 4+0, отделка: слово "ДИПЛОМ"-фольгирование глянцевое "серебром".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мка: </w:t>
            </w:r>
            <w:r>
              <w:rPr>
                <w:rFonts w:cs="Arial" w:ascii="Arial" w:hAnsi="Arial"/>
                <w:sz w:val="16"/>
                <w:szCs w:val="16"/>
              </w:rPr>
              <w:t>Формат 295х210мм, материал- металл или пластик, цвет- серебро матовое, защитное стекл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нот на пружине с логотипом НТТМиндивидуальный дизай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</w:t>
            </w:r>
            <w:r>
              <w:rPr>
                <w:rFonts w:cs="Arial" w:ascii="Arial" w:hAnsi="Arial"/>
                <w:sz w:val="16"/>
                <w:szCs w:val="16"/>
              </w:rPr>
              <w:t xml:space="preserve">: Бумага 50 листов с нанесением на каждый лист эмблемы конкурса, цветность 4+0, плотность листов - не менее 80г/м кв.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ожка</w:t>
            </w:r>
            <w:r>
              <w:rPr>
                <w:rFonts w:cs="Arial" w:ascii="Arial" w:hAnsi="Arial"/>
                <w:sz w:val="16"/>
                <w:szCs w:val="16"/>
              </w:rPr>
              <w:t xml:space="preserve">: Плотность - не менее 300гр, бумага дизайнерская, печать цифровая, цветность 4+0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ник:</w:t>
            </w:r>
            <w:r>
              <w:rPr>
                <w:rFonts w:cs="Arial" w:ascii="Arial" w:hAnsi="Arial"/>
                <w:sz w:val="16"/>
                <w:szCs w:val="16"/>
              </w:rPr>
              <w:t xml:space="preserve"> Картон плотный, не менее 1мм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епление:</w:t>
            </w:r>
            <w:r>
              <w:rPr>
                <w:rFonts w:cs="Arial" w:ascii="Arial" w:hAnsi="Arial"/>
                <w:sz w:val="16"/>
                <w:szCs w:val="16"/>
              </w:rPr>
              <w:t xml:space="preserve"> навив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с логотипом НТТ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ал:</w:t>
            </w:r>
            <w:r>
              <w:rPr>
                <w:rFonts w:cs="Arial" w:ascii="Arial" w:hAnsi="Arial"/>
                <w:sz w:val="16"/>
                <w:szCs w:val="16"/>
              </w:rPr>
              <w:t xml:space="preserve"> пластик, штампопечать в одну краску Pantone 423, чернила-си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фолдер с логотипом НТТМиндивидуальный дизай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:</w:t>
            </w:r>
            <w:r>
              <w:rPr>
                <w:rFonts w:cs="Arial" w:ascii="Arial" w:hAnsi="Arial"/>
                <w:sz w:val="16"/>
                <w:szCs w:val="16"/>
              </w:rPr>
              <w:t xml:space="preserve"> Картон односторонний, плотность не менее 300г/м кв., ламинирование одностороннее (толщина пленки 25 мкр.,глянец). Печать- цифровая, цветность 4+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йдж на ленте горизонтальный с вкладыш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эйдж:</w:t>
            </w:r>
            <w:r>
              <w:rPr>
                <w:rFonts w:cs="Arial" w:ascii="Arial" w:hAnsi="Arial"/>
                <w:sz w:val="16"/>
                <w:szCs w:val="16"/>
              </w:rPr>
              <w:t xml:space="preserve"> горизонтальный, материал-прозрачный пластик с карманом, толщина 250 мкм, внутренний размер 100х70мм, внешний размер 105х93мм.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Лента: </w:t>
            </w:r>
            <w:r>
              <w:rPr>
                <w:rFonts w:cs="Arial" w:ascii="Arial" w:hAnsi="Arial"/>
                <w:sz w:val="16"/>
                <w:szCs w:val="16"/>
              </w:rPr>
              <w:t>однотонная, цвет-синий, ширина-11мм, крепление-металлическая клипса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Вкладыш: </w:t>
            </w:r>
            <w:r>
              <w:rPr>
                <w:rFonts w:cs="Arial" w:ascii="Arial" w:hAnsi="Arial"/>
                <w:sz w:val="16"/>
                <w:szCs w:val="16"/>
              </w:rPr>
              <w:t>бумага, плотность не менее 80г/м кв., печать-цифровая, цветность 4+0, размер 100х70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глашение с логотипом НТТМиндивидуальный дизай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мер</w:t>
            </w:r>
            <w:r>
              <w:rPr>
                <w:rFonts w:cs="Arial" w:ascii="Arial" w:hAnsi="Arial"/>
                <w:sz w:val="16"/>
                <w:szCs w:val="16"/>
              </w:rPr>
              <w:t>-евро (односторонняя), бумага - дизайнерская, плотность - не менее 120гр., печать-цифровая, цветность-4+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ифлет с логотипом НТТМиндивидуальный дизай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ормат: </w:t>
            </w:r>
            <w:r>
              <w:rPr>
                <w:rFonts w:cs="Arial" w:ascii="Arial" w:hAnsi="Arial"/>
                <w:sz w:val="16"/>
                <w:szCs w:val="16"/>
              </w:rPr>
              <w:t>295х210мм, бумага не менее 80г/м кв., печать- цифровая, цветность 4+4, два фальц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венир из стекла с логотипом НТТМиндивидуальный дизай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ы, подарочная короб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шариковая 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кет бумажный с логотипом ОАО "СН-МНГ"форматА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 "Пропуск на территорию НП" произ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 "Пропуск на территорию НП"транзи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 "Пропуск на территорию НП" част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 "Пропуск разовый для АБК" произ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мятка по ОТПиПБ разм.10х15 100л. пруж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мятка по Стандартам ОАО СН-МНГ 15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ктическое руководство по лидерству 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мятка лидерство в сфере Т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еофильм по Т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мятка Жизненно важные правила безопас.ведения раб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мятка "Безопасность начинается с меня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 уч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нига "Исходящая документация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нига "Входящая документация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Твердый переплет;</w:t>
              <w:br/>
              <w:t>2. Пронумерованный;</w:t>
              <w:br/>
              <w:t>3. Количество страниц 100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7T13:18:00Z</cp:lastPrinted>
  <dcterms:modified xsi:type="dcterms:W3CDTF">2014-10-17T07:53:00Z</dcterms:modified>
  <cp:revision>85</cp:revision>
  <dc:subject/>
  <dc:title>Описание процесса проведения конкурсов</dc:title>
</cp:coreProperties>
</file>