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</w:t>
            </w:r>
            <w:r>
              <w:rPr>
                <w:lang w:val="en-US"/>
              </w:rPr>
              <w:t>46</w:t>
            </w:r>
            <w:r>
              <w:rPr/>
              <w:t>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</w:t>
            </w:r>
            <w:r>
              <w:rPr>
                <w:lang w:val="en-US"/>
              </w:rPr>
              <w:t>17</w:t>
            </w:r>
            <w:r>
              <w:rPr/>
              <w:t>__» ______</w:t>
            </w:r>
            <w:r>
              <w:rPr>
                <w:lang w:val="en-US"/>
              </w:rPr>
              <w:t>10</w:t>
            </w:r>
            <w:r>
              <w:rPr/>
              <w:t>____  ____</w:t>
            </w:r>
            <w:r>
              <w:rPr>
                <w:lang w:val="en-US"/>
              </w:rPr>
              <w:t>2014</w:t>
            </w:r>
            <w:r>
              <w:rPr/>
              <w:t>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подвесная арматура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январь-апрел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400"/>
        <w:gridCol w:w="1850"/>
        <w:gridCol w:w="126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плашечный ПА-2-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линейный подвесной ПС-70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34-27-4824-7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опорный ИО-10-750 У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5131-7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проходной ИП-10/1000-7,5 УХЛ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проходной ИП-10/630-7,50 УХЛ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пачок под изолятор К-6А УХЛ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лик и блок монтажные М1Р-5-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шко У1-7-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плашечный ПА-3-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30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аппаратный А2А-1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00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аппаратный А2А-95-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жим СИЗ-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жим СИЗ-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единитель овальный СОАС-9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вено промежуточное ПРТ 7-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линейный подвесной ПС-70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опорный ИО-35-7,5 У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опорный ИО-10-375У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проходной ИПТ-1/250 I0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опорный ИО-1-2,5-У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вод НН трансформаторныйВСТ-1/25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вод НН трансформаторныйВСТ-1/4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вод НН трансформаторныйВСТ-1/63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проходной ИПУ-10/630-7,5 УХЛ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СОАС 150-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опорный ИО-6-3.75УЗ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линейный штыревой ШС-10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ИО-10-3,7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плашечный ПС-2-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пачок под штыревой изолятор К-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21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опорный ИОС 35-01-500 УХЛ Т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 уплотнит.колец над изоляторомS-до 160 кВ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 уплотнит.колец над изоляторомS-250 кВ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 уплотнит.колец над изоляторомS-400 кВ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 уплотнит.колец над изоляторомS-630 кВ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 уплотнит.колец над изоляторомS-1000 кВ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 уплотнит.колец под изоляторомS-до 160 кВ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 уплотнит.колец под изоляторомS 250-630 кВ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 уплотнит.колец под изоляторомS-1000 кВ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плашечный ПА-5-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ИОС-35-1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проходной ИПТ-35/630 А.0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пачок под изолятор К-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для троса 6 мм "бочонок"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единитель кабельный болт. 2СБ 10/2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единитель кабельный болт. 4СБ 25/50КВ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единитель кабельный болт. 4СБ 70/120КВ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единитель кабельный болт. 4СБ 150/240КВ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опорный С-4-195-1 УХ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опорный ИО-10-7,5 У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шлейфовый спиральный  ШС-17,1-9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шлейфовый спиральный ШС-17,1-1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соединительный СС-13,5-11 (95/16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соединительный СС-15,2-11 (120/19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соединительный СС-16,8-11 (150/19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соединительный СС-15,2-31 (120/19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ЛК-70/10-А-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ЛК-70/10-А-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ЛК-70/35-А-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ШП-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Светлана Владимировна Морозова</cp:lastModifiedBy>
  <cp:lastPrinted>2014-08-29T14:08:00Z</cp:lastPrinted>
  <dcterms:modified xsi:type="dcterms:W3CDTF">2014-10-17T07:46:00Z</dcterms:modified>
  <cp:revision>97</cp:revision>
  <dc:subject/>
  <dc:title>Описание процесса проведения конкурсов</dc:title>
</cp:coreProperties>
</file>