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6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__</w:t>
            </w:r>
            <w:r>
              <w:rPr>
                <w:lang w:val="en-US"/>
              </w:rPr>
              <w:t>10</w:t>
            </w:r>
            <w:r>
              <w:rPr/>
              <w:t>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сла и смазк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компрессорное КС-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9243-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3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турбинное ТП-22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38.101821-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0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компрессорное К-12 (З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861-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гидравлическое ВМГ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38. 101479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6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миссионное ТМ-3-9(ТСп-1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3652-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ЛЗ-162 (арматол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38-101-82-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графит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3333-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циатим-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773-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7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циатим-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6267-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литол-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1150-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9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hell Rimula X 10W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специальное SAE 5W40 API SG/SF,5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для мотора "Меркурий" ТС-W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компрессорное К 2-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38-401-58-43-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AE 10W30 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миссионноеSpirax ASX 75W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урбинное Turbo GT 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6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компрессорное Summit PSG-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9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hell Rimula X 15W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6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мисионное SUNVIS 868AGMA 2 ISO 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6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эл.проводящая ЭПС-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Shell Mysella XL SAE-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9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AE 10w40 API SJ/C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AE 5w40 API SJ/C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компрессорн.Shell Corena P 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Shell Trans Axle Oil 75W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SAE 10W40 API SL/C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2-х тактное Husgvarna 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Mobil 1 Peak Life 5W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дкость WD-40 0,30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трансмис.G-Box GL-4/GL-5 75W-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торно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G-Motion S-Syn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гидравлическое Tellus S2 M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тифриз G-Energy  SNF-53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Shell Mysella S5 N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2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ое G-Motion 2-х тактное 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 моторн.2-х так.Gazpromneft MOTO 2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3.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5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0-17T07:36:00Z</dcterms:modified>
  <cp:revision>79</cp:revision>
  <dc:subject/>
  <dc:title>Описание процесса проведения конкурсов</dc:title>
</cp:coreProperties>
</file>