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36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7_» __09_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Шкафы распределительны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2559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 протиаварийной автоматики ШЭЭ 22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карте заказа: Приложение №1 на 5 листа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каф АСДУ/АСТУЭ ЗРУ-6к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му листу: Приложение №2 на 1 лис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 АСДУ/АСТУЭ  РУ-6к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му листу: Приложение №3 на 1 лис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9-08T08:27:00Z</cp:lastPrinted>
  <dcterms:modified xsi:type="dcterms:W3CDTF">2014-09-17T08:38:00Z</dcterms:modified>
  <cp:revision>74</cp:revision>
  <dc:subject/>
  <dc:title>Описание процесса проведения конкурсов</dc:title>
</cp:coreProperties>
</file>