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36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7_» __09__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запасные части к ЦНС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ноя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 xml:space="preserve">Основные требования к продукту.   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43"/>
        <w:gridCol w:w="3686"/>
        <w:gridCol w:w="708"/>
        <w:gridCol w:w="178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ьцо контакт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ТО.1.180.095.01.10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уфта МК2-670 Мкр.6300 Нх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 задание ТЗ №244995/140 от 03.03.2014 Приложение №1 на 6 лис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зел проставки к муфте МК2-6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 задание ТЗ №244996/140 от 03.03.2014 Приложение №2 на 5 лис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умуфта ЭД к муфте МК2-670 d80мм ЭД СТД АРМ-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 задание ТЗ №244997/140 от 03.03.2014 Приложение №3 на 5 лис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умуфта ЭД к муфте МК2-670 d90мм ЭД ВАО2-560-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 задание ТЗ №244998/140 от 03.03.2014 Приложение №4 на 5 лис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уфта МК2-420 Мкр.4000 Нх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 задание ТЗ №244999/140 от 03.03.2014 Приложение №5 на 6 лис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уфта МК2-270 Мкр.2500 Нх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 задание ТЗ №245000/140 от 03.03.2014 Приложение №6 на 6 листа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1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</w:t>
      </w:r>
      <w:r>
        <w:rPr/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3:44:00Z</dcterms:created>
  <dc:creator>ZhigarevSA</dc:creator>
  <dc:description/>
  <cp:keywords/>
  <dc:language>en-US</dc:language>
  <cp:lastModifiedBy>Елена Викторовна Акимова</cp:lastModifiedBy>
  <cp:lastPrinted>2014-06-23T11:23:00Z</cp:lastPrinted>
  <dcterms:modified xsi:type="dcterms:W3CDTF">2014-09-17T08:28:00Z</dcterms:modified>
  <cp:revision>7</cp:revision>
  <dc:subject/>
  <dc:title>Описание процесса проведения конкурсов</dc:title>
</cp:coreProperties>
</file>