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36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17» _09_  2014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Шкафы автоматизации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екабрь 2014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eastAsia="Arial"/>
        </w:rPr>
        <w:t xml:space="preserve">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320"/>
        <w:gridCol w:w="2023"/>
        <w:gridCol w:w="1260"/>
        <w:gridCol w:w="1706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ит управления АСУ ТП TS8 800х1200х500 263.13-АК.С2 арт.8815.5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гласно проектной документации: Приложение №3 - 18л.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ф связи 19"12U 600х625х600 263.13-АК.С3 арт.7507.1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гласно проектной документации: Приложение №1 -9л.;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ф СИКГ 600х1000х250 АЕ 263.13-АК.С4 с фланш-панелью арт.1090.5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но проектной документации: Приложение №2 – 13 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омер ультрозвук.Daniel JuniorSonic 3420 JA 0 21 31810 с отв.фл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но опросному листу: Приложение №4 – 2 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ной не ранее 1 квартала 2014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Руководитель Ответственного подразделения</w:t>
        <w:tab/>
        <w:t>____________________ Зотова Л.М.</w:t>
      </w:r>
    </w:p>
    <w:p>
      <w:pPr>
        <w:pStyle w:val="Normal"/>
        <w:ind w:left="4248" w:hanging="0"/>
        <w:jc w:val="both"/>
        <w:rPr/>
      </w:pPr>
      <w:r>
        <w:rPr/>
        <w:t xml:space="preserve">                      </w:t>
      </w:r>
      <w:r>
        <w:rPr/>
        <w:t>подпись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Елена Викторовна Акимова</cp:lastModifiedBy>
  <cp:lastPrinted>2014-09-03T16:44:00Z</cp:lastPrinted>
  <dcterms:modified xsi:type="dcterms:W3CDTF">2014-09-17T08:05:00Z</dcterms:modified>
  <cp:revision>88</cp:revision>
  <dc:subject/>
  <dc:title>Описание процесса проведения конкурсов</dc:title>
</cp:coreProperties>
</file>