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36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7_» __09_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оснастка и элементы буровых колонн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ноя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43"/>
        <w:gridCol w:w="3686"/>
        <w:gridCol w:w="708"/>
        <w:gridCol w:w="178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ка подвес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/14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кер верхн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/146.02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бка продавоч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/146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шма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/146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рубок манжет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2/146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веска гидравлическ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/168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кер верхн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/168.0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веска гидравлическ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/14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кер заколонны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/146.07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ник М-ОТТМ 114* Н-ОТТМ-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бка продавоч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/16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тратор пружин. цельны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Ц 102/124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пан цементировочны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/14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динитель ТОКС 102/146.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ХБ 13.00.0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р заколонный ТОКС 102/146.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ХБ 10.02.0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соединительная ТОКС 102/146.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ХБ 14.00.0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ер ОКОС 102/146.22.000-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666-046-27005283-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1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5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Наличие опыта эксплуатации оборудования не менее 1 года или положительные результаты ОПИ на объектах ОАО «СН-МНГ»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</w:t>
      </w:r>
      <w:r>
        <w:rPr/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58:00Z</dcterms:created>
  <dc:creator>ZhigarevSA</dc:creator>
  <dc:description/>
  <cp:keywords/>
  <dc:language>en-US</dc:language>
  <cp:lastModifiedBy>Елена Викторовна Акимова</cp:lastModifiedBy>
  <cp:lastPrinted>2014-09-04T09:24:00Z</cp:lastPrinted>
  <dcterms:modified xsi:type="dcterms:W3CDTF">2014-09-17T07:50:00Z</dcterms:modified>
  <cp:revision>11</cp:revision>
  <dc:subject/>
  <dc:title>Описание процесса проведения конкурсов</dc:title>
</cp:coreProperties>
</file>