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9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7__» _____07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 2 «Основные требования к Товару» Формы 5.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1644"/>
        <w:gridCol w:w="989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КШ-89-73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665-003-32729091-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братный тип КОТ-90,6-21 РПС-237 с греющим элемен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ктор погружной ПП-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469-010-73892839-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, партнеры с опытом поставки оборудования 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5-07-17T08:09:00Z</dcterms:modified>
  <cp:revision>128</cp:revision>
  <dc:subject/>
  <dc:title>Описание процесса проведения конкурсов</dc:title>
</cp:coreProperties>
</file>