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</w:t>
            </w:r>
            <w:r>
              <w:rPr>
                <w:lang w:val="en-US"/>
              </w:rPr>
              <w:t>45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6</w:t>
            </w:r>
            <w:r>
              <w:rPr/>
              <w:t>___» ___</w:t>
            </w:r>
            <w:r>
              <w:rPr>
                <w:lang w:val="en-US"/>
              </w:rPr>
              <w:t>10</w:t>
            </w:r>
            <w:r>
              <w:rPr/>
              <w:t>_______  ___</w:t>
            </w:r>
            <w:r>
              <w:rPr>
                <w:lang w:val="en-US"/>
              </w:rPr>
              <w:t>2014</w:t>
            </w:r>
            <w:r>
              <w:rPr/>
              <w:t>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Металлопрокат 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январь – 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Балка стальная 18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20Б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 ;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23Б1 (25Б1)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6020-83; ГОСТ 535-2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3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волока катанка 4,0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282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1 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III 12 ст.35Г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арматурный А-III 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781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филь гнутый 120х120х4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0245-2003 ГОСТ 27772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Профиль гнутый 80х80х4 ст3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0245-2003 ГОСТ 27772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8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0 ст.35-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2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590-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60 ст.35-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75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281-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100х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32х3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45х4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50х50 09Г2С-1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50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1,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63х63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75х75 09Г2С-1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угловая 75х75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09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27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3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3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46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шестигранная 5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0-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2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2 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39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4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6 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16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0 ст.09г2с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,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2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Швеллер стальной 2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240-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кат листовой рифленый 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568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0,8 ст.08 к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50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0 ст.3с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2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 ст.3С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0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4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5520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09г2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ПВ-5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6-26-11-5-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15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;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,6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2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Сталь полосовая 50х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2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50х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1990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ст.3 200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03-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ст3 150х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99043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64,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3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, официальным дилером, партнером или представителем 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2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4-10-16T05:41:00Z</dcterms:modified>
  <cp:revision>20</cp:revision>
  <dc:subject/>
  <dc:title>Описание процесса проведения конкурсов</dc:title>
</cp:coreProperties>
</file>