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сентября  2016г. с правом досрочной поставки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126"/>
        <w:gridCol w:w="2551"/>
        <w:gridCol w:w="70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т стальной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68-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УОНИ 13/НЖ 3,0  Э-06Х19Н11Г2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9467-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варки труб марки стали 12Х18Н10Т, 08Х18Н10 и других коррозионно-стойких, кислотостойких и жаропрочных с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т стальной 31  (левой  свивки) 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68-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ЦЛ-11 3,0 Э-08Х20Н9Г2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052-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варки материала из марки стали 12Х18Н10Т, 08Х18Н10 и других коррозионно-стойких, кислотостойких и жаропрочных с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LB-52 U 3,2 мм E 7016 (Э-5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WS A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ОК 46.00 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9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ОК 46.00 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94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Э-50А УОНИИ 13/55Р 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9467-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55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ы Э-50А УОНИИ 13/55Р 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9467-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80,00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т стальной 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68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1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на тв/сп Т15к10 для фрезы тор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на универсальная многогранная для фрезы торцевой насадной с механическим креплением тв/сп под диаметр фрез 100,160,200 ГОСТ 22085-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на тв/сп ВК8 для фрезы тор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он пропановый 50л 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60-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он кислородный 40л 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949-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лока наплавочная Нп-30 d 0,8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543-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родистая  проволока предназначена для электродуговой механизированной наплавки роторов синхронных, асинхронных эл. двигателей, подшипниковых щитов эл. двиг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12T16:02:00Z</cp:lastPrinted>
  <dcterms:modified xsi:type="dcterms:W3CDTF">2016-05-13T10:55:00Z</dcterms:modified>
  <cp:revision>198</cp:revision>
  <dc:subject/>
  <dc:title>Описание процесса проведения конкурсов</dc:title>
</cp:coreProperties>
</file>