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с 01.07.2016г. по 31.12.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85"/>
        <w:gridCol w:w="3260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Нормаль-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рмаль-80 по ГОСТ Р 51105-97(АИ-80-К5) класс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Регуляр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уляр-92 по ГОСТ Р 51103-97 (АИ-92-К5) ТР ТС 013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3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Качество нефтепродуктов должно соответствовать показателям действующих на территории Российской Федерации ГОСТов и ТУ и подтверждаться сертификатом завода-производителя (паспортом качества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бензина должна быть осуществлена по потребности через АЗС «Поставщика» с 01.07.2016г. по 31.12.2016г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иметь собственную АЗС в черте города Мегион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Поставка нефтепродуктов (бензина) производится на АЗС «Поставщика», в черте           г. Мегиона, по предъявлению представителем  «Покупателя» надлежаще оформленного путевого листа и талонов на получение нефтепродуктов, путем отпуска через топливно-раздаточные колонки и баки транспортных средств или тару «Покупателя». При этом «Поставщик» не обязан дополнительно проверять наличие соответствующих полномочий предъявителя путевого листа. По результатам отпуска представитель «Поставщика» (оператор АЗС) делает соответствующую запись в путевом листе и оформляет ведомость выдачи ГСМ, в которой проставляет свою подпись представитель «Покупателя»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Количество поставленных нефтепродуктов (бензина) определяется в литрах по данным счетчиков топливно-раздаточных колонок АЗС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 На поставленные нефтепродукты «Поставщик» подекадно оформляет счет-фактуру, товарную накладную ТОРГ-12 и ведомость выдачи ГСМ в срок, не позднее трех дней с момента окончания декады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5-13T10:46:00Z</dcterms:modified>
  <cp:revision>161</cp:revision>
  <dc:subject/>
  <dc:title>Описание процесса проведения конкурсов</dc:title>
</cp:coreProperties>
</file>