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right"/>
        <w:outlineLvl w:val="4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0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Договору №______________ от ___ .___._______г.</w:t>
      </w:r>
    </w:p>
    <w:p>
      <w:pPr>
        <w:pStyle w:val="Normal"/>
        <w:ind w:left="35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НТИКОРРУПЦИОННАЯ ОГОВОРК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>информацию о цепочке собственников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й в цепочке собственников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Times New Roman" w:ascii="Times New Roman" w:hAnsi="Times New Roman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068"/>
              <w:gridCol w:w="285"/>
              <w:gridCol w:w="1904"/>
              <w:gridCol w:w="1940"/>
              <w:gridCol w:w="2964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  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              (по состоянию на "___" ________ 20__ г.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дтверждающие документы             </w:t>
                  </w:r>
                  <w:r>
                    <w:rPr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"___"________201_ г. </w:t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иси Сторон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7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____________________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20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  <w:gridCol w:w="10308"/>
      </w:tblGrid>
      <w:tr>
        <w:trPr>
          <w:trHeight w:val="1318" w:hRule="atLeast"/>
        </w:trPr>
        <w:tc>
          <w:tcPr>
            <w:tcW w:w="10308" w:type="dxa"/>
            <w:tcBorders/>
          </w:tcPr>
          <w:tbl>
            <w:tblPr>
              <w:tblW w:w="9912" w:type="dxa"/>
              <w:jc w:val="left"/>
              <w:tblInd w:w="18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20"/>
              <w:gridCol w:w="23"/>
              <w:gridCol w:w="4869"/>
            </w:tblGrid>
            <w:tr>
              <w:trPr>
                <w:trHeight w:val="523" w:hRule="atLeast"/>
              </w:trPr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казчик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highlight w:val="lightGray"/>
                    </w:rPr>
                    <w:t>_________________________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ОАО «СН-МНГ»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_______________   </w:t>
                  </w:r>
                  <w:r>
                    <w:rPr>
                      <w:b/>
                      <w:kern w:val="2"/>
                      <w:sz w:val="28"/>
                      <w:szCs w:val="28"/>
                      <w:highlight w:val="lightGray"/>
                    </w:rPr>
                    <w:t>_____________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kern w:val="2"/>
                    </w:rPr>
                    <w:t>М.П.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b/>
                      <w:bCs/>
                      <w:kern w:val="2"/>
                    </w:rPr>
                  </w:r>
                </w:p>
              </w:tc>
              <w:tc>
                <w:tcPr>
                  <w:tcW w:w="4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итель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highlight w:val="lightGray"/>
                    </w:rPr>
                    <w:t>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  <w:highlight w:val="lightGray"/>
                    </w:rPr>
                    <w:t>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_______________   </w:t>
                  </w:r>
                  <w:r>
                    <w:rPr>
                      <w:b/>
                      <w:kern w:val="2"/>
                      <w:sz w:val="28"/>
                      <w:szCs w:val="28"/>
                      <w:highlight w:val="lightGray"/>
                    </w:rPr>
                    <w:t>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kern w:val="2"/>
                    </w:rPr>
                    <w:t>М.П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b/>
                      <w:bCs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08" w:type="dxa"/>
            <w:tcBorders/>
          </w:tcPr>
          <w:tbl>
            <w:tblPr>
              <w:tblW w:w="9912" w:type="dxa"/>
              <w:jc w:val="left"/>
              <w:tblInd w:w="18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20"/>
              <w:gridCol w:w="23"/>
              <w:gridCol w:w="4869"/>
            </w:tblGrid>
            <w:tr>
              <w:trPr>
                <w:trHeight w:val="523" w:hRule="atLeast"/>
              </w:trPr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казчик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highlight w:val="lightGray"/>
                    </w:rPr>
                    <w:t>_________________________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ОАО «СН-МНГ»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_______________   </w:t>
                  </w:r>
                  <w:r>
                    <w:rPr>
                      <w:b/>
                      <w:kern w:val="2"/>
                      <w:sz w:val="28"/>
                      <w:szCs w:val="28"/>
                      <w:highlight w:val="lightGray"/>
                    </w:rPr>
                    <w:t>_____________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kern w:val="2"/>
                    </w:rPr>
                    <w:t>М.П.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b/>
                      <w:bCs/>
                      <w:kern w:val="2"/>
                    </w:rPr>
                  </w:r>
                </w:p>
              </w:tc>
              <w:tc>
                <w:tcPr>
                  <w:tcW w:w="4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итель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highlight w:val="lightGray"/>
                    </w:rPr>
                    <w:t>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  <w:highlight w:val="lightGray"/>
                    </w:rPr>
                    <w:t>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_______________   </w:t>
                  </w:r>
                  <w:r>
                    <w:rPr>
                      <w:b/>
                      <w:kern w:val="2"/>
                      <w:sz w:val="28"/>
                      <w:szCs w:val="28"/>
                      <w:highlight w:val="lightGray"/>
                    </w:rPr>
                    <w:t>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kern w:val="2"/>
                    </w:rPr>
                    <w:t>М.П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b/>
                      <w:bCs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" w:hAnsi="Helv" w:eastAsia="Times New Roman" w:cs="Helv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19:00Z</dcterms:created>
  <dc:creator>EBArtemova</dc:creator>
  <dc:description/>
  <cp:keywords/>
  <dc:language>en-US</dc:language>
  <cp:lastModifiedBy>Анастасия Сергеевна Холостова</cp:lastModifiedBy>
  <cp:lastPrinted>2014-05-07T11:42:00Z</cp:lastPrinted>
  <dcterms:modified xsi:type="dcterms:W3CDTF">2016-04-22T04:31:00Z</dcterms:modified>
  <cp:revision>3</cp:revision>
  <dc:subject/>
  <dc:title/>
</cp:coreProperties>
</file>