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7371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              </w:t>
      </w:r>
      <w:r>
        <w:rPr>
          <w:rFonts w:cs="Arial" w:ascii="Arial" w:hAnsi="Arial"/>
          <w:b/>
          <w:i/>
          <w:iCs/>
          <w:sz w:val="22"/>
          <w:szCs w:val="22"/>
        </w:rPr>
        <w:t>ЛОТ 1</w:t>
      </w:r>
    </w:p>
    <w:p>
      <w:pPr>
        <w:pStyle w:val="Normal"/>
        <w:autoSpaceDE w:val="false"/>
        <w:ind w:left="7371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17"/>
        <w:gridCol w:w="2643"/>
        <w:gridCol w:w="2940"/>
        <w:gridCol w:w="1048"/>
        <w:gridCol w:w="170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R-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65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дозир. НД 2,5 16/63 К14В с д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.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79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дозировочный НД 2.5 10/100К14А с э/д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.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44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двустороннего входа 1Д200-90 эл.двиг.2В250М2 У3 3000об/ми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ложение 3.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371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             </w:t>
      </w:r>
      <w:r>
        <w:rPr>
          <w:rFonts w:cs="Arial" w:ascii="Arial" w:hAnsi="Arial"/>
          <w:b/>
          <w:i/>
          <w:iCs/>
          <w:sz w:val="22"/>
          <w:szCs w:val="22"/>
        </w:rPr>
        <w:t>ЛОТ 2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17"/>
        <w:gridCol w:w="2643"/>
        <w:gridCol w:w="2940"/>
        <w:gridCol w:w="1048"/>
        <w:gridCol w:w="170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R-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2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ручной РО8/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 1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13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скважинный ЭЦВ-8-25-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 2.2.                ГОСТ 10428-89Е ТУ 26-06-1568-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13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скважинный ЭЦВ 6-16-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 3.2.                 ГОСТ 10428-89Е ТУ 26-06-1509-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5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для загрязн. вод ГНОМ 10х10Т с д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 4.2.                   ТУ 26-06-1518-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43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скважинный ЭЦВ 6-16-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 3.2.                   ГОСТ 10428-89Е ТУ 26-06-1509-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82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регат насосный НМШ 5-25-4,0/4-1 дв.2В90L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 6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67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ЦВК 6,3/160 с эл.двигателе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79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шестеренный НМШ 5х25-2,5/6 б/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8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0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насосная САМ 60/25  28/44/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9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7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ручной поршневой для ГС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чной поршневой (или шестеренный) насос бочковой для ДТ и масла. Производительность до 40 литров в минуту.</w:t>
              <w:br/>
              <w:t xml:space="preserve">В комплекте телескопическая трубка и искробезопасный адаптер для монтажа на бочку. </w:t>
              <w:br/>
              <w:t xml:space="preserve">Напорный патрубок с присоединительной резьбой (рекоменд 1/2") и штуцер-ерш под шланг. </w:t>
              <w:br/>
              <w:t xml:space="preserve">Применение неметаллических деталей согласовать с заказчиком. </w:t>
              <w:br/>
              <w:t xml:space="preserve">Документация: паспорт и РЭ на русском языке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регат электронасосный СД-50/5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11.2.         ГОСТ 15150 - 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9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МК2-670 Мкр.6300 Нх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 12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2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МК2-1340 Мкр.12500 НХ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13.2.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9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МК2-420 Мкр.4000 Нх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 14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МК2-270 Мкр.2500 Нх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5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9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I Т5/16.003-00 (5х16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 насосам НД-10х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9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II  Т5/16.103-00 (5х16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 насосам НД-10х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II Т 5/16.003-01 (6х18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 насосам НД-10х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II Т 5/16.103-01 (6х18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 насосам НД-10х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Гарантийный срок на эксплуатацию Товара составляет не менее 18 (Восемнадцати) месяцев с начала эксплуатации или 24 (Двадцать четыре) месяца со дня отгрузки в зависимости от того, какое обстоятельство наступит поздне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Неотъемлемой частью оферты является подписанные и оформленные Продавцом  вышеуказанные Технические задания/опросные листы (Приложение 1.1-7.1; 1.2-4.2; 6.2.-9.2.; 11.2-16.2), а именно: указать на каждой странице организацию/предприятие (потенциального «ПРОДАВЦА»), должность, Ф.И.О., подпись подписанта, печать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ЛОТ 1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дистрибьютором (подтверждается дилерскими сертификатами, письмами от производителей, договорами с заводами-изготовителями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ЛОТ 2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дистрибьютором, представителем, партне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18:00Z</dcterms:created>
  <dc:creator>ZhigarevSA</dc:creator>
  <dc:description/>
  <cp:keywords/>
  <dc:language>en-US</dc:language>
  <cp:lastModifiedBy>Ксения Леонидовна Федоровцева</cp:lastModifiedBy>
  <cp:lastPrinted>2016-04-27T15:30:00Z</cp:lastPrinted>
  <dcterms:modified xsi:type="dcterms:W3CDTF">2016-05-13T11:15:00Z</dcterms:modified>
  <cp:revision>16</cp:revision>
  <dc:subject/>
  <dc:title>Описание процесса проведения конкурсов</dc:title>
</cp:coreProperties>
</file>