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кабельно-проводниковой продукции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Кабельно-проводниковая продукция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март 2015 г.</w:t>
            </w: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31»  марта 2015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4-11-10T09:17:00Z</dcterms:modified>
  <cp:revision>79</cp:revision>
  <dc:subject/>
  <dc:title>Описание процесса проведения конкурсов</dc:title>
</cp:coreProperties>
</file>