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69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5__» _____12_____  ____2014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выключатели высоковольтные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рт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68"/>
        <w:gridCol w:w="3544"/>
        <w:gridCol w:w="850"/>
        <w:gridCol w:w="184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Элемент выкатн. ВБЭК40-10-20-1600У2 К-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опросному листу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ш.231.13.1-Л(КНС-2)- ЭП.С. ЭП.ОЛ2,ЭП.ОЛ3, 3 листа,</w:t>
            </w:r>
            <w:r>
              <w:rPr>
                <w:rFonts w:cs="Arial" w:ascii="Arial" w:hAnsi="Arial"/>
                <w:sz w:val="22"/>
                <w:szCs w:val="22"/>
              </w:rPr>
              <w:t>: Приложение №1 на 4 листа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Элемент выкатн. ВБЭК40-10-20-1600У3 К-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опросному листу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ш.231.13.1-Л(КНС-2Бис)- ЭП.С. ЭП.ОЛ2,ЭП.ОЛ3, 3 листа,</w:t>
            </w:r>
            <w:r>
              <w:rPr>
                <w:rFonts w:cs="Arial" w:ascii="Arial" w:hAnsi="Arial"/>
                <w:sz w:val="22"/>
                <w:szCs w:val="22"/>
              </w:rPr>
              <w:t>: Приложение №2 на 4 ли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ключатель вакуум.ВБМ-10-20-1000У2 ST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опросному листу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ш.231.13.1-Л(Куст25)- ЭП.С. ЭП.ОЛ2,ЭП.ОЛ3, 3 листа,</w:t>
            </w:r>
            <w:r>
              <w:rPr>
                <w:rFonts w:cs="Arial" w:ascii="Arial" w:hAnsi="Arial"/>
                <w:sz w:val="22"/>
                <w:szCs w:val="22"/>
              </w:rPr>
              <w:t>: Приложение №3 на 4 листа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ключатель вакуум.ВБМ-10-20-1600У2 ST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опросному листу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ш.231.13.1-Л(Куст25)- ЭП.С. ЭП.ОЛ4,ЭП.ОЛ5, 3 листа,</w:t>
            </w:r>
            <w:r>
              <w:rPr>
                <w:rFonts w:cs="Arial" w:ascii="Arial" w:hAnsi="Arial"/>
                <w:sz w:val="22"/>
                <w:szCs w:val="22"/>
              </w:rPr>
              <w:t>: Приложение №4 на 3 листа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ключатель ВВУ-СЭЩ-ЭЗ-10-20/1000У2 с эл.магнитным приводом (или аналогично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опросному листу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ш.5554-102/99-14-СО27-ЭС.С  ЭС.ОЛ 2листа,</w:t>
            </w:r>
            <w:r>
              <w:rPr>
                <w:rFonts w:cs="Arial" w:ascii="Arial" w:hAnsi="Arial"/>
                <w:sz w:val="22"/>
                <w:szCs w:val="22"/>
              </w:rPr>
              <w:t>: Приложение №5 на 3 ли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</w:t>
      </w:r>
      <w:r>
        <w:rPr>
          <w:rFonts w:cs="Tahoma" w:ascii="Tahoma" w:hAnsi="Tahoma"/>
          <w:b/>
          <w:sz w:val="22"/>
          <w:szCs w:val="22"/>
        </w:rPr>
        <w:t>на протяжении последних 2 лет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2-15T10:04:00Z</dcterms:modified>
  <cp:revision>126</cp:revision>
  <dc:subject/>
  <dc:title>Описание процесса проведения конкурсов</dc:title>
</cp:coreProperties>
</file>