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РОНА 1:</w:t>
        <w:tab/>
        <w:tab/>
        <w:tab/>
        <w:tab/>
        <w:tab/>
        <w:tab/>
        <w:t>СТОРОНА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</w:t>
        <w:tab/>
        <w:tab/>
        <w:tab/>
        <w:tab/>
        <w:tab/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</w:t>
        <w:tab/>
        <w:tab/>
        <w:tab/>
        <w:tab/>
        <w:tab/>
        <w:t xml:space="preserve">ОАО "СН-МНГ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ды работ по группам с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Ремонт многофункциональных руле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крытие прибора, очистка его от пыли и грязи. Замена стекла. Проверка крепления с заменой непригодного крепежа. Смазка и проверка правильности установки механизма, зачистка контактов. Проверка показаний прибора без разборки измерительной системы. Подготовка прибора к повер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тор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первой группой сложности. Частичная разборка и сборка  измерительного механизма и дополнительных устройств, промывка деталей. Регулировка зазоров, калибровка трехфункционального датчика, замена элементов пита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порного кольца. Мелкий ремонт контактной системы, трехфункционального датчика и др. дополнительных устройств. Устранение не герметичности корпуса (замена крепление для кабеля заземления, крепление барабан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ужина и т.д.) Подкраска отдельных мест с удалением корро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реть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лючает работу, предусмотренную второй группой сложности. Полная разборка и сборка прибора. Чистка и промывка всех деталей и узлов. Осмотр, проверка и выявление дефектов. Ремонт или замена всех изношенных и поврежденных деталей измерительного механизма, контактной системы, трехфункциональных датчиков и др. дополнительных устройств. Ремонт или замена держателя, пенала зонда со смотровым окном и визиром, защитных колпачков кнопок блока электроники, кабеля заземления, электронного блока. Ремонт корпуса с рихтовкой вмятин и установочных поверхностей, сбор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ено на основании справоч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иповые нормы времени на ремонт контрольно-измерительных приборов в нефтяной промышл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2"/>
      </w:tblGrid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Стороны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8:00Z</dcterms:created>
  <dc:creator>админитратор</dc:creator>
  <dc:description/>
  <cp:keywords/>
  <dc:language>en-US</dc:language>
  <cp:lastModifiedBy>Ирина Михайловна Редькина</cp:lastModifiedBy>
  <cp:lastPrinted>2014-06-25T15:23:00Z</cp:lastPrinted>
  <dcterms:modified xsi:type="dcterms:W3CDTF">2015-07-02T11:22:00Z</dcterms:modified>
  <cp:revision>10</cp:revision>
  <dc:subject/>
  <dc:title/>
</cp:coreProperties>
</file>