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b/>
        </w:rPr>
        <w:t xml:space="preserve">       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2836"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3 «Предложение о заключении договора»</w:t>
      </w:r>
    </w:p>
    <w:p>
      <w:pPr>
        <w:pStyle w:val="Normal"/>
        <w:ind w:left="5400" w:hanging="0"/>
        <w:jc w:val="right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2160905" cy="1209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На бланке участника закуп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95.25pt;mso-wrap-distance-left:9.05pt;mso-wrap-distance-right:9.05pt;mso-wrap-distance-top:0pt;mso-wrap-distance-bottom:0pt;margin-top:5.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На бланке участника закупк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рес: 628684, ХМАО-Югра, г. Мегион, улица Кузьмина, дом 51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____________________________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ЛОЖЕНИЕ О ЗАКЛЮЧЕНИИ ДОГОВОР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безотзывная оферта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«____» __________________ 201_ г.</w:t>
      </w:r>
    </w:p>
    <w:p>
      <w:pPr>
        <w:pStyle w:val="Normal"/>
        <w:ind w:left="6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___________________________________________________ направляет настоящую оферту ОАО «Славнефть-Мегионнефтегаз» с целью заключения договора поставки    на следующих условиях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662"/>
      </w:tblGrid>
      <w:tr>
        <w:trPr>
          <w:trHeight w:val="561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предмета оферты: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zCs w:val="22"/>
              </w:rPr>
              <w:t>Ленты полилен и манжеты термоусаживающиеся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роки поставки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__январь-апрель 2015 года________________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оимость товаров в руб. (без НДС с учетом доставки до станции назначения)        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лная стоимость товаров в         руб. (с НДС с учетом доставки до станции назначения)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284" w:hRule="atLeast"/>
        </w:trPr>
        <w:tc>
          <w:tcPr>
            <w:tcW w:w="10206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тализированное предложение представлено в прилагаемой таблице цен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личие скидок или условия их получения         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ные условия поставки</w:t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циона     </w:t>
            </w:r>
          </w:p>
        </w:tc>
        <w:tc>
          <w:tcPr>
            <w:tcW w:w="6662" w:type="dxa"/>
            <w:tcBorders/>
          </w:tcPr>
          <w:p>
            <w:pPr>
              <w:pStyle w:val="Rvps31454"/>
              <w:tabs>
                <w:tab w:val="clear" w:pos="709"/>
                <w:tab w:val="left" w:pos="540" w:leader="none"/>
              </w:tabs>
              <w:suppressAutoHyphens w:val="tru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 поставки: место отгрузки Товара: склад на территории Управление материально-технического снабжения ОАО "СН-МНГ" (УМТС ОАО "СН-МНГ"), почтовый адрес УМТС ОАО "СН-МНГ": Российская Федерация, 628690, поселок Высокий города Мегиона, Ханты-Мансийский автономный округ-Югра.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Опцион в отношении количества поставляемого Товара  в сторону увеличения, либо уменьшения от количества Товара, составляет 100%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латы                     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овая форма Договора поставки (форма6)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плата поставленного Товара производится Покупателем на основании выставленной Поставщиком счета-фактуры в течение 90 (девяноста) но не ранее 60 (шестидесяти) дней с момента получения Покупателем оригинала счета-фактуры, путем перечисления денежных средств на расчетный счет Поставщика. 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(Подтвердить подписание Договора в редакции </w:t>
              <w:br/>
              <w:t>ОАО «Славнефть-Мегионнефтегаз»).</w:t>
            </w:r>
          </w:p>
        </w:tc>
      </w:tr>
      <w:tr>
        <w:trPr>
          <w:trHeight w:val="493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. Настоящее предложение действует до « 31»   января  2015 г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Допускается акцепт в отношении одной, нескольких или всех позиций, перечисленных в Таблице цен, прилагаемой к настоящей оферте, в любом сочетани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Настоящая оферта может быть акцептована не более одного раза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Акцепт не может содержать условий, отличных от настоящей оферты. Акцепт части Товаров,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Подпись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МП</w:t>
        <w:tab/>
        <w:tab/>
        <w:tab/>
        <w:tab/>
        <w:tab/>
        <w:tab/>
        <w:tab/>
        <w:t>________________________________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11:31:00Z</dcterms:created>
  <dc:creator>ZhigarevSA</dc:creator>
  <dc:description/>
  <cp:keywords/>
  <dc:language>en-US</dc:language>
  <cp:lastModifiedBy>Надежда Васильевна Маринушкина</cp:lastModifiedBy>
  <cp:lastPrinted>2014-09-30T13:32:00Z</cp:lastPrinted>
  <dcterms:modified xsi:type="dcterms:W3CDTF">2014-10-02T11:16:00Z</dcterms:modified>
  <cp:revision>13</cp:revision>
  <dc:subject/>
  <dc:title>Описание процесса проведения конкурсов</dc:title>
</cp:coreProperties>
</file>