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4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5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Ленты полилен и манжеты термоусаживающиеся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– апрель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2410"/>
        <w:gridCol w:w="70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лей Праймер НК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5775-001-1297859-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 426.450.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 159.450.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219.450.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325.450.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530.450.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114.300.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2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273.300.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Лента полиэтиленовая Полилен 40-ЛИ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45-003-0129785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168.450.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аусаж.  89-450-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cs="Courier New CYR"/>
                <w:color w:val="00000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9720"/>
      </w:tblGrid>
      <w:tr>
        <w:trPr/>
        <w:tc>
          <w:tcPr>
            <w:tcW w:w="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 Наличие   опыта эксплуатации данных материалов не менее 1 года   или положительного результата ОПИ  на объектах ОАО «СН-МНГ».</w:t>
      </w:r>
    </w:p>
    <w:p>
      <w:pPr>
        <w:pStyle w:val="Style24"/>
        <w:spacing w:before="0" w:after="0"/>
        <w:ind w:left="-14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2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Светлана Владимировна Морозова</cp:lastModifiedBy>
  <cp:lastPrinted>2014-10-03T08:46:00Z</cp:lastPrinted>
  <dcterms:modified xsi:type="dcterms:W3CDTF">2014-10-15T09:13:00Z</dcterms:modified>
  <cp:revision>20</cp:revision>
  <dc:subject/>
  <dc:title>Описание процесса проведения конкурсов</dc:title>
</cp:coreProperties>
</file>