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76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15_» ___09_____  2015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5; 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1 декабря 2015г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Style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Товару.      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706"/>
        <w:gridCol w:w="2693"/>
        <w:gridCol w:w="5103"/>
        <w:gridCol w:w="567"/>
        <w:gridCol w:w="567"/>
      </w:tblGrid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</w:t>
            </w:r>
            <w:r>
              <w:rPr>
                <w:sz w:val="18"/>
                <w:szCs w:val="18"/>
                <w:lang w:val="en-US"/>
              </w:rPr>
              <w:t>R-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/ГО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из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</w:tr>
      <w:tr>
        <w:trPr>
          <w:trHeight w:val="325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8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опила STIHL MS 291/или аналогичн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2660" w:leader="none"/>
                <w:tab w:val="left" w:pos="-675" w:leader="none"/>
              </w:tabs>
              <w:spacing w:before="0" w:after="280"/>
              <w:ind w:left="0" w:hanging="360"/>
              <w:rPr/>
            </w:pPr>
            <w:r>
              <w:rPr>
                <w:sz w:val="18"/>
                <w:szCs w:val="18"/>
              </w:rPr>
              <w:t>Мощность: 2800 Вт.Рабочий объем: 55,5 см3,Длина шины: 15'' (38 см).Шаг цепи: 0,325'',Вес: 5,6 кг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1101" w:leader="none"/>
                <w:tab w:val="left" w:pos="-675" w:leader="none"/>
              </w:tabs>
              <w:spacing w:before="0" w:after="0"/>
              <w:ind w:left="0" w:hanging="36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тактный двигатель технологии 2-MIX,Усовершенствованная система сжигания топлива,Улучшенная фильтрация воздуха благодаря предварительной очистке,Эффективная система гашения вибрации,Подогрев карбюратора для работы при минусовых температурах,Карбюратор с компенсатором, продлевающим срок работы фильтра,Крышки баков, открываемые без помощи инструмента.Автоматическая система смазки цепи «Ematic»,Управление запуском двигателя одним рычагом,Удобное подтягивание цепи через боковое устройств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022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7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опила STIHL MS 180/или аналогичн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Мощность (л.с) - 2,0., Мощность(кВт) -1,5., Рабочий объем двигателя (куб.см) 31,8., длина шины (см) -35., шаг цепи(дюймы)., - 3/8 1,3 50Е., Емкость бака для топлива(л) -0,25., емкость бака для смазки цепи (л) -0,1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79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2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коса "STIHL" FS 450 K/или аналогичн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Мощность (л.с) - 2,9., Рабочий объем (см3) 44,3., вес кг</w:t>
            </w:r>
            <w:r>
              <w:rPr>
                <w:color w:val="444444"/>
                <w:sz w:val="18"/>
                <w:szCs w:val="18"/>
                <w:vertAlign w:val="superscript"/>
              </w:rPr>
              <w:t xml:space="preserve">1)  </w:t>
            </w:r>
            <w:r>
              <w:rPr>
                <w:color w:val="000000"/>
                <w:sz w:val="18"/>
                <w:szCs w:val="18"/>
              </w:rPr>
              <w:t>8,1.,  диаметр режущего диска мм – 420, пильное полотн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79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1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а углошлифовальная Bosh GWS 22-230</w:t>
            </w:r>
            <w:r>
              <w:rPr>
                <w:sz w:val="20"/>
                <w:szCs w:val="20"/>
              </w:rPr>
              <w:t>/или аналогичн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88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83"/>
            </w:tblGrid>
            <w:tr>
              <w:trPr/>
              <w:tc>
                <w:tcPr>
                  <w:tcW w:w="4883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Мощность: 2200Вт.,Скорость. вращения: 6500 об/мин,Диаметр круга: 230 мм.,Вес нетто: 5,2 кг.,Мощный и производительный двигатель «Champion» на 2200 Вт.,Низкий вес для удобной работы.,Надежно фиксирующийся защитный кожух.,Защита от автоматического повторного запуска при перебоях в электропитании.,Бронированная обмотка якоря, защищающая двигатель от строительного мусора.,Герметичные шариковые подшипники и корпус редуктора повышенной прочности.,Система SDS от Bosch для быстрой установки оснастки.,Ограничитель пускового тока.,Эффективная антивибрационная система.,Мощность2200 Вт.Обороты6500 об/мин.  Резьба шпинделя М14.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Тип УШМ 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8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шлифовальная угловая УШМ 125/или аналогичн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ребляемая мощность 1000Вт, Номинальное напряжение 220</w:t>
            </w:r>
            <w:r>
              <w:rPr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color w:val="000000"/>
                <w:sz w:val="18"/>
                <w:szCs w:val="18"/>
              </w:rPr>
              <w:t>/50Гц, частота вращения 11000об/мин., диаметр круга 125мм., вес 2,2к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9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7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ь электрическая BOSH 2-х скоростная дрель Bosch GSB 21-2 RCT Professional/или аналогичн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 без кабеля -2,9кг., выходная мощность-695Вт., Диапазон крепления 1,5-13., крутящий момент(мягкое заворачивание шурупов 43,0/20,5Нм.,номинальное число оборотов 900-3000мин-1оборотов.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й крутящий момент -7,8/2,6Нм., Потребляемая мощность – 1300Вт., соединительная резьба шпинделя -1/2-20</w:t>
            </w:r>
            <w:r>
              <w:rPr>
                <w:sz w:val="18"/>
                <w:szCs w:val="18"/>
                <w:lang w:val="en-US"/>
              </w:rPr>
              <w:t>UNF</w:t>
            </w:r>
            <w:r>
              <w:rPr>
                <w:sz w:val="18"/>
                <w:szCs w:val="18"/>
              </w:rPr>
              <w:t xml:space="preserve">., макс. крут. момент. 43,0/20,5Н*м., число ударов холостого хода 0-15,300/51.000мин-1.,число оборотов холостого хода 0-900/3.000 об/мин., Заворачивание шурупов: значение вибрации </w:t>
            </w:r>
            <w:r>
              <w:rPr>
                <w:sz w:val="18"/>
                <w:szCs w:val="18"/>
                <w:lang w:val="en-US"/>
              </w:rPr>
              <w:t>ah</w:t>
            </w:r>
            <w:r>
              <w:rPr>
                <w:sz w:val="18"/>
                <w:szCs w:val="18"/>
              </w:rPr>
              <w:t xml:space="preserve"> -2.5м/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2., коэффициент неточности 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 xml:space="preserve"> -1.5 м/с. Сверление в металле: значение вибрации </w:t>
            </w:r>
            <w:r>
              <w:rPr>
                <w:sz w:val="18"/>
                <w:szCs w:val="18"/>
                <w:lang w:val="en-US"/>
              </w:rPr>
              <w:t>ah</w:t>
            </w:r>
            <w:r>
              <w:rPr>
                <w:sz w:val="18"/>
                <w:szCs w:val="18"/>
              </w:rPr>
              <w:t xml:space="preserve"> -5,6м/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2., коэффициент неточности 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 xml:space="preserve"> -1.5м/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9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ь электрическая STAVTOOL/или аналогичн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дрель ударная Stavtool ДУ-650М 650Вт, 13мм, реверс, ударная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астота ударов 44200 мин-1 Частота вращения 0 - 2800 об/мин Макс. диаметр сверления в древесине 25 мм, в металл 13 мм, в бетоне 16 мм Размеры (Д х Ш х В) 270мм*70мм*250мм.</w:t>
            </w:r>
            <w:r>
              <w:rPr>
                <w:color w:val="000000"/>
                <w:sz w:val="18"/>
                <w:szCs w:val="18"/>
              </w:rPr>
              <w:t>Ø патрона до 16 мм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ежимов работы 2 + реверс Вес 2.1 кг Макс. потребляемая мощность 650 Вт Сеть 220 В Частота 50 Гц Электрическая ударная дрель Stavtool ДУ-650М - эргономичная, сбалансированная дрель для использования в быту и на производстве.</w:t>
              <w:br/>
              <w:t>Особенности модели:Два режима работы: вращательный, ударно-вращательный.</w:t>
              <w:br/>
              <w:t>Надежный выключатель.Электронная регулировка числа оборотов шпинделя.Металлический корпус редуктора.Комплектация:Дрель электрическая ударная - 1 шт.Патрон - 1 шт.Ключ для патрона - 1 шт.Ручка 1 шт.Глубиномер - 1 шт.,Щетки - 1 комплект. Руководство по эксплуатации. /или аналогич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90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уповерт аккумуляторный MAKITA 6271/или аналогичн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  <w:color w:val="313131"/>
                <w:sz w:val="18"/>
                <w:szCs w:val="18"/>
              </w:rPr>
            </w:pPr>
            <w:r>
              <w:rPr>
                <w:vanish/>
                <w:color w:val="313131"/>
                <w:sz w:val="18"/>
                <w:szCs w:val="18"/>
              </w:rPr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135" w:type="dxa"/>
                <w:bottom w:w="45" w:type="dxa"/>
                <w:right w:w="135" w:type="dxa"/>
              </w:tblCellMar>
            </w:tblPr>
            <w:tblGrid>
              <w:gridCol w:w="2835"/>
              <w:gridCol w:w="2052"/>
            </w:tblGrid>
            <w:tr>
              <w:trPr/>
              <w:tc>
                <w:tcPr>
                  <w:tcW w:w="488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color w:val="313131"/>
                      <w:sz w:val="18"/>
                      <w:szCs w:val="18"/>
                    </w:rPr>
                  </w:pPr>
                  <w:r>
                    <w:rPr>
                      <w:color w:val="313131"/>
                      <w:sz w:val="18"/>
                      <w:szCs w:val="18"/>
                    </w:rPr>
                    <w:t xml:space="preserve">Крутящий момент жесткий (Н*м) 30., </w:t>
                  </w:r>
                </w:p>
                <w:p>
                  <w:pPr>
                    <w:pStyle w:val="Normal"/>
                    <w:rPr>
                      <w:color w:val="313131"/>
                      <w:sz w:val="18"/>
                      <w:szCs w:val="18"/>
                    </w:rPr>
                  </w:pPr>
                  <w:r>
                    <w:rPr>
                      <w:color w:val="313131"/>
                      <w:sz w:val="18"/>
                      <w:szCs w:val="18"/>
                    </w:rPr>
                    <w:t xml:space="preserve">Крутящий момент мягкий (Н*м) 18., Скорость-2., обороты –(об/мин) 0-400/0-1300., Патрон(мм) 1-10., Напряжение аккумул. (Вольт) – 12., емкость аккумулятора (А*ч) – 1,3., тип аккумулятора – </w:t>
                  </w:r>
                  <w:r>
                    <w:rPr>
                      <w:color w:val="313131"/>
                      <w:sz w:val="18"/>
                      <w:szCs w:val="18"/>
                      <w:lang w:val="en-US"/>
                    </w:rPr>
                    <w:t>Ni</w:t>
                  </w:r>
                  <w:r>
                    <w:rPr>
                      <w:color w:val="313131"/>
                      <w:sz w:val="18"/>
                      <w:szCs w:val="18"/>
                    </w:rPr>
                    <w:t>-</w:t>
                  </w:r>
                  <w:r>
                    <w:rPr>
                      <w:color w:val="313131"/>
                      <w:sz w:val="18"/>
                      <w:szCs w:val="18"/>
                      <w:lang w:val="en-US"/>
                    </w:rPr>
                    <w:t>Cd</w:t>
                  </w:r>
                  <w:r>
                    <w:rPr>
                      <w:color w:val="313131"/>
                      <w:sz w:val="18"/>
                      <w:szCs w:val="18"/>
                    </w:rPr>
                    <w:t>., Макс. Диаметр сверления(металл)(мм) -10., Макс. Диаметр сверления(дерево)(мм) -24., реверс –есть., вес(кг) 1,5., 2 аккумулятора 1,3 А*ч (NiCd), зарядное устройство, чемодан, фонарь.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313131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313131"/>
                      <w:sz w:val="18"/>
                      <w:szCs w:val="18"/>
                    </w:rPr>
                  </w:r>
                </w:p>
              </w:tc>
              <w:tc>
                <w:tcPr>
                  <w:tcW w:w="20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313131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313131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бур Champion AG 243/или аналогичн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щность: 1,7 л.с.; Объем топливного бака: 0,98 л;Максимальное число оборотов: 8800 об/мин;Диаметр бура: от 80 до 150 мм;Вес нетто: 9,2 кг;Двухтактный бензиновый двигатель;Бур диаметром 150 мм в комплекте;Соединительный стержень из стали;Воздушное охлаждение двигател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14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 ручная передвижная цепная ТШ-1-6/или аналогичн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Таль руч.шестеренчатая.Грузоподъемность (т)1,0.,Вес (кг) 15 .,Модель LВ 1,0т 6.,Высота подъема (м) 6.Габаритные размеры (мм).306х147х12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слесаря ремонтн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222"/>
                <w:sz w:val="18"/>
                <w:szCs w:val="18"/>
              </w:rPr>
            </w:pPr>
            <w:r>
              <w:rPr>
                <w:color w:val="222222"/>
                <w:sz w:val="18"/>
                <w:szCs w:val="18"/>
              </w:rPr>
              <w:t xml:space="preserve">В набор инструментов Swiss Tools DeLuxe входит 186 предметов, необходимых при проведении ремонтных работ.:6 прецизионных отверток.,9 шестигранных ключей с латунными вставками и трещотками.,11 отверток.,3 диэлектрические отвертки.,Отвертка с электрическим пробником (100-250 В).,Держатель для бит.,Магнитный наконечник.,Y-образная бита.,23 биты с переходником.,Комбинированные ключи - 10 шт.,Пассатижи 155 мм.,Плоскогубцы 200 мм.,Переставные клещи 250 мм.,Разводной ключ 200 мм.,Бокорезы 180 мм.,Рукоятка отвертки, реверсивная.,Держатель торцевых головок.,Вороток для торцевых головок 1/4”.,12 торцевых головок 1/4”.,17 торцевых головок 1/2”.,4 торцевых удлинителя.,Гибкий удлинитель.,2 свечные головки 1/2”: 16 и 21 мм.,2 карданных удлинителя.,2 трещоточных ключа.,Клеевой пистолет.,2 клеевых стержня.,Стриппер.,Зажим с фиксатором.,Макетный нож 155 мм.,Молоток с гвоздодером.,Уровень 250 мм.,Рулетка на 5 метров.,2 пластиковых зажима.,Крепеж - 60 единиц.,Размер чемодана (ДхШхВ): 45х36х19 см. </w:t>
            </w:r>
            <w:r>
              <w:rPr>
                <w:sz w:val="18"/>
                <w:szCs w:val="18"/>
              </w:rPr>
              <w:t>/или аналогично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83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6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паяльная 2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333333"/>
                <w:sz w:val="18"/>
                <w:szCs w:val="18"/>
              </w:rPr>
              <w:t>Расход топлива -1,2(л/ч)., Емкость баллона 2,0(л)., Максимальная рабочая температура 1000(град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8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мкрат ДГ- 2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/п, т:</w:t>
            </w:r>
            <w:r>
              <w:rPr>
                <w:bCs/>
                <w:color w:val="000000"/>
                <w:sz w:val="18"/>
                <w:szCs w:val="18"/>
              </w:rPr>
              <w:t xml:space="preserve"> 2.,</w:t>
            </w:r>
            <w:r>
              <w:rPr>
                <w:color w:val="000000"/>
                <w:sz w:val="18"/>
                <w:szCs w:val="18"/>
              </w:rPr>
              <w:t>H подхвата, мм:</w:t>
            </w:r>
            <w:r>
              <w:rPr>
                <w:bCs/>
                <w:color w:val="000000"/>
                <w:sz w:val="18"/>
                <w:szCs w:val="18"/>
              </w:rPr>
              <w:t xml:space="preserve"> 158.,</w:t>
            </w:r>
            <w:r>
              <w:rPr>
                <w:color w:val="000000"/>
                <w:sz w:val="18"/>
                <w:szCs w:val="18"/>
              </w:rPr>
              <w:t>ход штока, мм:</w:t>
            </w:r>
            <w:r>
              <w:rPr>
                <w:bCs/>
                <w:color w:val="000000"/>
                <w:sz w:val="18"/>
                <w:szCs w:val="18"/>
              </w:rPr>
              <w:t xml:space="preserve"> 90.,</w:t>
            </w:r>
            <w:r>
              <w:rPr>
                <w:color w:val="000000"/>
                <w:sz w:val="18"/>
                <w:szCs w:val="18"/>
              </w:rPr>
              <w:t>опора, мм:</w:t>
            </w:r>
            <w:r>
              <w:rPr>
                <w:bCs/>
                <w:color w:val="000000"/>
                <w:sz w:val="18"/>
                <w:szCs w:val="18"/>
              </w:rPr>
              <w:t xml:space="preserve"> 88х92.,</w:t>
            </w:r>
            <w:r>
              <w:rPr>
                <w:color w:val="000000"/>
                <w:sz w:val="18"/>
                <w:szCs w:val="18"/>
              </w:rPr>
              <w:t>масса, кг:</w:t>
            </w:r>
            <w:r>
              <w:rPr>
                <w:bCs/>
                <w:color w:val="000000"/>
                <w:sz w:val="18"/>
                <w:szCs w:val="18"/>
              </w:rPr>
              <w:t xml:space="preserve"> 2,4 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5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мкрат гидравлический ДГ г/п-5т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/п, т:</w:t>
            </w:r>
            <w:r>
              <w:rPr>
                <w:bCs/>
                <w:color w:val="000000"/>
                <w:sz w:val="18"/>
                <w:szCs w:val="18"/>
              </w:rPr>
              <w:t xml:space="preserve"> 5.,</w:t>
            </w:r>
            <w:r>
              <w:rPr>
                <w:color w:val="000000"/>
                <w:sz w:val="18"/>
                <w:szCs w:val="18"/>
              </w:rPr>
              <w:t>H подхвата, мм:</w:t>
            </w:r>
            <w:r>
              <w:rPr>
                <w:bCs/>
                <w:color w:val="000000"/>
                <w:sz w:val="18"/>
                <w:szCs w:val="18"/>
              </w:rPr>
              <w:t xml:space="preserve"> 197.,</w:t>
            </w:r>
            <w:r>
              <w:rPr>
                <w:color w:val="000000"/>
                <w:sz w:val="18"/>
                <w:szCs w:val="18"/>
              </w:rPr>
              <w:t>ход штока, мм:</w:t>
            </w:r>
            <w:r>
              <w:rPr>
                <w:bCs/>
                <w:color w:val="000000"/>
                <w:sz w:val="18"/>
                <w:szCs w:val="18"/>
              </w:rPr>
              <w:t xml:space="preserve"> 125.,</w:t>
            </w:r>
            <w:r>
              <w:rPr>
                <w:color w:val="000000"/>
                <w:sz w:val="18"/>
                <w:szCs w:val="18"/>
              </w:rPr>
              <w:t>опора, мм:</w:t>
            </w:r>
            <w:r>
              <w:rPr>
                <w:bCs/>
                <w:color w:val="000000"/>
                <w:sz w:val="18"/>
                <w:szCs w:val="18"/>
              </w:rPr>
              <w:t xml:space="preserve"> 96х100 .,</w:t>
            </w:r>
            <w:r>
              <w:rPr>
                <w:color w:val="000000"/>
                <w:sz w:val="18"/>
                <w:szCs w:val="18"/>
              </w:rPr>
              <w:t>масса, кг:</w:t>
            </w:r>
            <w:r>
              <w:rPr>
                <w:bCs/>
                <w:color w:val="000000"/>
                <w:sz w:val="18"/>
                <w:szCs w:val="18"/>
              </w:rPr>
              <w:t xml:space="preserve"> 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а не ранее 2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Thvalue1">
    <w:name w:val="thvalue1"/>
    <w:qFormat/>
    <w:rPr/>
  </w:style>
  <w:style w:type="character" w:styleId="Thname1">
    <w:name w:val="thname1"/>
    <w:qFormat/>
    <w:rPr/>
  </w:style>
  <w:style w:type="character" w:styleId="Hps">
    <w:name w:val="hps"/>
    <w:qFormat/>
    <w:rPr/>
  </w:style>
  <w:style w:type="character" w:styleId="Tip">
    <w:name w:val="tip"/>
    <w:qFormat/>
    <w:rPr>
      <w:color w:val="696969"/>
    </w:rPr>
  </w:style>
  <w:style w:type="character" w:styleId="Sum2">
    <w:name w:val="sum2"/>
    <w:qFormat/>
    <w:rPr/>
  </w:style>
  <w:style w:type="character" w:styleId="Info">
    <w:name w:val="info"/>
    <w:qFormat/>
    <w:rPr/>
  </w:style>
  <w:style w:type="character" w:styleId="Manufacturertitle2">
    <w:name w:val="manufacturer_title2"/>
    <w:qFormat/>
    <w:rPr/>
  </w:style>
  <w:style w:type="character" w:styleId="Manufacturer">
    <w:name w:val="manufacturer"/>
    <w:qFormat/>
    <w:rPr/>
  </w:style>
  <w:style w:type="character" w:styleId="Manufacturingtitle">
    <w:name w:val="manufacturing_title"/>
    <w:qFormat/>
    <w:rPr/>
  </w:style>
  <w:style w:type="character" w:styleId="Manufacturing">
    <w:name w:val="manufacturing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0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9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ms1">
    <w:name w:val="params1"/>
    <w:basedOn w:val="Normal"/>
    <w:qFormat/>
    <w:pPr>
      <w:spacing w:before="280" w:after="280"/>
    </w:pPr>
    <w:rPr/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8:04:00Z</dcterms:created>
  <dc:creator>ZhigarevSA</dc:creator>
  <dc:description/>
  <cp:keywords/>
  <dc:language>en-US</dc:language>
  <cp:lastModifiedBy>Наталья Александровна Кузьмичёва</cp:lastModifiedBy>
  <cp:lastPrinted>2015-09-10T14:24:00Z</cp:lastPrinted>
  <dcterms:modified xsi:type="dcterms:W3CDTF">2015-09-15T10:29:00Z</dcterms:modified>
  <cp:revision>5</cp:revision>
  <dc:subject/>
  <dc:title>Описание процесса проведения конкурсов</dc:title>
</cp:coreProperties>
</file>