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2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 ____________ 20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капитальному ремонту блочного оборудования (КР БО)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БО, включает: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2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: КР СЕ не входит в КР ГЗУ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воз/завоз БО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Мегионский, Мыхпайский, Ватинский, Северо-Покурский, Аганский, Южно-Аганский, Ново-Покурский.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ремя ремонта одной единицы БО, включая перевозки и приёмку, не должно превышать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45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pBdr/>
              <w:shd w:fill="auto" w:val="clear"/>
              <w:spacing w:lineRule="auto" w:line="240" w:before="0" w:after="0"/>
              <w:ind w:left="317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ЗУ на 4, 6, 8, 10, 12, 14 скважин;</w:t>
            </w:r>
          </w:p>
          <w:p>
            <w:pPr>
              <w:pStyle w:val="12"/>
              <w:shd w:fill="auto" w:val="clear"/>
              <w:spacing w:lineRule="auto" w:line="276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Г на 2, 3, 4, 5 скважин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pBdr/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емки в ремонт. Заполняется на объекте Заказчика при передаче БО в ремонт. Указывается вся имеющаяся комплектность, заводские №№, имеющиеся на составных частях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Формуляр (эксплуатационный паспорт) БО:</w:t>
            </w:r>
          </w:p>
          <w:p>
            <w:pPr>
              <w:pStyle w:val="12"/>
              <w:numPr>
                <w:ilvl w:val="3"/>
                <w:numId w:val="20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ередается Заказчиком Подрядчику при сдаче оборудования в ремонт;</w:t>
            </w:r>
          </w:p>
          <w:p>
            <w:pPr>
              <w:pStyle w:val="12"/>
              <w:numPr>
                <w:ilvl w:val="3"/>
                <w:numId w:val="20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76" w:before="0" w:after="60"/>
              <w:ind w:left="64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Подрядчиком Заказчику при передаче оборудования из ремонта;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ектная ведомость со схемой на каждую ГЗУ/БГ составляется совместно с представителем НГП Заказчик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76" w:before="0" w:after="60"/>
              <w:ind w:left="462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До вывоза БО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паспорта комплектующих, акты гидравлического испытания всех узлов. Исполнительная документация передается в НГП Заказчика по окончании работ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Журнал учета выполненных КР БО с присвоением каждому ГЗУ/БГ идентификационного ремонтного номера (шифра). Ремонтный номер указывается в дефектной ведомости, исполнительной документации, актах испытания и приёмки. Журнал предъявляется Заказчику по требованию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 испытания и предварительной приёмки – оформляется при предварительной приёмке на производственной базе Подрядчик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 приёмки – составляется Сторонами на производственной Базе Подрядчика при окончательной приёмке КР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90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кт передачи – составляется Сторонами на объекте Заказчика при передаче БО Заказчик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pBdr/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бъем работ, выполняемый </w:t>
            </w:r>
            <w:r>
              <w:rPr>
                <w:sz w:val="24"/>
                <w:szCs w:val="24"/>
                <w:lang w:val="ru-RU" w:eastAsia="ru-RU"/>
              </w:rPr>
              <w:t>Подрядчико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Вывоз БО с объекта или площадки хранения Заказчика на собственную производственную базу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Закуп новых и восстановление запасных частей выполняется за счёт средств и сил Подрядчика, за исключением СЕ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Разборка блочного помещения ГЗУ/БГ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Ремонт БО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рубопроводная обвязка БО 100% замена из новых элементов (труб, фасонных деталей, штуцеров), замена фланцев новыми или восстановленными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апорная арматура: ГЗУ - 100% замена (из них не бол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50</w:t>
            </w:r>
            <w:r>
              <w:rPr>
                <w:sz w:val="24"/>
                <w:szCs w:val="24"/>
                <w:lang w:val="ru-RU" w:eastAsia="ru-RU"/>
              </w:rPr>
              <w:t xml:space="preserve">% ремонтной), БГ - 100% замена новыми. 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епёжные детали - 100% замена новыми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76" w:before="0" w:after="60"/>
              <w:ind w:left="801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ремонт/замена ПСМ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(корпус - новый)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ытание узлов БО. Испытание запорной арматуры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борка трубопроводной обвязки и технических устройств БО, работающих под давлением рабочей среды. Сборка трубопроводов дренажной системы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я ГЗУ дополнительно: монтаж СЕ, предоставленной Заказчиком; сборка линии сброса газа из СЕ, включая СППК; сборка замерной линии, включая счётчик жидкости ТОР и регулятор расхода (устанавливаются для соблюдения размеров и испытания). Примечание: исправность счётчика жидкости ТОР и регулятора расхода не входит в зону ответственности Подрядчика.</w:t>
            </w:r>
          </w:p>
          <w:p>
            <w:pPr>
              <w:pStyle w:val="12"/>
              <w:numPr>
                <w:ilvl w:val="0"/>
                <w:numId w:val="5"/>
              </w:numPr>
              <w:shd w:fill="auto" w:val="clear"/>
              <w:spacing w:lineRule="auto" w:line="276" w:before="0" w:after="60"/>
              <w:ind w:left="748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ля БГ дополнительно: установка имитаторов счётчиков-расходомеров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Испытание ГЗУ. Предварительная приёмка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БО в соответствии с согласованной схемой кроме помещения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Ремонт (восстановление) кабельных линий, освещения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Для ГЗУ дополнительно: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емонт (восстановление)  гидропривода ПСМ.</w:t>
            </w:r>
          </w:p>
          <w:p>
            <w:pPr>
              <w:pStyle w:val="12"/>
              <w:numPr>
                <w:ilvl w:val="0"/>
                <w:numId w:val="10"/>
              </w:numPr>
              <w:shd w:fill="auto" w:val="clear"/>
              <w:spacing w:lineRule="auto" w:line="276" w:before="0" w:after="60"/>
              <w:ind w:left="748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емонт (восстановление) вентиляционной системы с антивандальным креплением вентилятор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Ремонт / сборка </w:t>
            </w:r>
            <w:r>
              <w:rPr>
                <w:sz w:val="24"/>
                <w:szCs w:val="24"/>
                <w:lang w:val="ru-RU" w:eastAsia="ru-RU"/>
              </w:rPr>
              <w:t>блочного помещения ГЗУ/БГ, включая окраску в соответствии с согласованной схемой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Установка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внутреннего или накладного</w:t>
            </w:r>
            <w:r>
              <w:rPr>
                <w:sz w:val="24"/>
                <w:szCs w:val="24"/>
                <w:lang w:val="ru-RU" w:eastAsia="ru-RU"/>
              </w:rPr>
              <w:t xml:space="preserve"> дверного замка на основной вход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(с количеством ключей не менее 5)</w:t>
            </w:r>
            <w:r>
              <w:rPr>
                <w:sz w:val="24"/>
                <w:szCs w:val="24"/>
                <w:lang w:val="ru-RU" w:eastAsia="ru-RU"/>
              </w:rPr>
              <w:t>.  Для ГЗУ дополнительно - установка засова с внутренней стороны запасного выход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ёмка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Вывоз БО после ремонта на </w:t>
            </w:r>
            <w:r>
              <w:rPr>
                <w:sz w:val="24"/>
                <w:szCs w:val="24"/>
                <w:lang w:val="ru-RU" w:eastAsia="ru-RU"/>
              </w:rPr>
              <w:t>объект Заказчика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м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о окончании сварочных работ до приёмки БО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БО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ытание (предварительная приёмка) с участием представителя НГП Заказчика проводится по окончании ремонта трубопроводов БО до сборки помещения и оформляется актом с указанием информации о ремонтной табличке, параметров и результатов испытания, разрешения на сборку вспомогательных систем и помещения для окончательной приёмки БО. Проверяется соответствие схеме, прилагаемой к заявке Заказчика на КР БО. Для ГЗУ дополнительно проверяется работоспособность ПСМ и гидропривода ПСМ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В случае обнаружения недостатков в исполнительной документации предварительная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окончательной приёмке проверяется комплектность БО, качество выполненных сборочных, окрасочных, электромонтажных и др. работ, наличие полного комплекта исполнительной документации, формуляра БО с записью о проведенном ремонте, наличие акта предварительной приёмки, наличие ремонтной таблички. Оформляется акт приёмки БО с указанием адреса (объекта) доставки БО и контактных данных представителя Заказчика, принимающего БО на объекте. Дата вывоза согласовывается с представителем Заказчик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писание акта приёмки БО является основанием для вывоза БО. При передаче БО на объекте Заказчика представитель Подрядчика передаёт представителю Заказчика формуляр, исполнительную документацию и полный комплект ключей от входной двери БО, а также оформляется акт передачи БО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  <w:lang w:val="ru-RU" w:eastAsia="ru-RU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Неразрушающий контроль* узлов (визуальный и измерительный контроль, ультразвуковой контроль) должен осуществляться после изготовления узлов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spacing w:lineRule="auto" w:line="276" w:before="0" w:after="60"/>
              <w:ind w:left="385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76" w:before="0" w:after="0"/>
              <w:ind w:left="20" w:right="6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11" w:hanging="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Грузоподъемные операции, а также перевозка БО на объекты Заказчика </w:t>
            </w: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существляются </w:t>
            </w:r>
            <w:r>
              <w:rPr>
                <w:sz w:val="24"/>
                <w:szCs w:val="24"/>
                <w:lang w:val="ru-RU" w:eastAsia="ru-RU"/>
              </w:rPr>
              <w:t>Подрядчиком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за счёт собственных средств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варка ремонтной таблички снаружи, слева от основного входа на каркасе помещения БО. Окраска таблички бесцветным лаком. На табличке должна быть нанесена информация: наименование ремонтного предприятия, ремонтный №, месяц и год ремонт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КР БО соблюдать принципы промышленной эстетики, например, располагать однотипные элементы ровными рядами (параллельно и на одной высоте/длине и т.п.), если это не противоречит конструкции оборудования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требования – см. в договор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БО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ГЗУ: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мещение.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Е, предназначенная для монтажа в ГЗУ при КР.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Трубопроводная обвязка, включая фланцы, запорную арматуру, ПСМ,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счётчик жидкости ТОР, регулятор расхода, СППК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12"/>
              <w:numPr>
                <w:ilvl w:val="0"/>
                <w:numId w:val="14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идропривод ПСМ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БГ:</w:t>
            </w:r>
          </w:p>
          <w:p>
            <w:pPr>
              <w:pStyle w:val="12"/>
              <w:numPr>
                <w:ilvl w:val="0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мещение.</w:t>
            </w:r>
          </w:p>
          <w:p>
            <w:pPr>
              <w:pStyle w:val="12"/>
              <w:numPr>
                <w:ilvl w:val="0"/>
                <w:numId w:val="15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Трубопроводная обвязка, включая фланцы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ГЗУ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лная комплектность согласно КТД изготовителя, за исключением обратных клапанов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Внешние фланцы ГЗУ - Ду и Ру согласно схеме, прилагаемой к заявке Заказчика. Исполнение фланцев (по ГОСТ 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________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) для присоединения обратных клапанов 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___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, исполнение остальных фланцев 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___</w:t>
            </w:r>
            <w:r>
              <w:rPr>
                <w:rStyle w:val="21"/>
                <w:sz w:val="24"/>
                <w:szCs w:val="24"/>
                <w:lang w:val="ru-RU" w:eastAsia="ru-RU"/>
              </w:rPr>
              <w:t>, если иное не указанно в схеме, прилагаемой к заявке Заказчика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запорной арматуры – задвижки клиновые стальные с литым корпусом, Ру-40кгс/с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>, исполнение уплотнительных поверхностей «НЖ», класс герметичности «А», и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сполнение фланцев задвижек 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___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о ГОСТ 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________</w:t>
            </w:r>
            <w:r>
              <w:rPr>
                <w:sz w:val="24"/>
                <w:szCs w:val="24"/>
                <w:lang w:val="ru-RU" w:eastAsia="ru-RU"/>
              </w:rPr>
              <w:t>. Все задвижки одного Ду, установленные в одной ГЗУ должны быть однотипным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1"/>
              </w:numPr>
              <w:shd w:fill="auto" w:val="clear"/>
              <w:spacing w:lineRule="auto" w:line="240" w:before="0" w:after="0"/>
              <w:ind w:left="317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БГ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лная комплектность согласно КТД изготовителя (вместо счётчи</w:t>
            </w:r>
            <w:r>
              <w:rPr>
                <w:rStyle w:val="21"/>
                <w:sz w:val="24"/>
                <w:szCs w:val="24"/>
                <w:lang w:val="ru-RU" w:eastAsia="ru-RU"/>
              </w:rPr>
              <w:t>ков-расходомеров устанавливаются имитаторы).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запорной арматуры: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движки клиновые стальные с литым корпусом Ду-80-100, Ру-200-250кгс/с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 xml:space="preserve"> ИЛИ задвижки шиберные с полным шибером Ду65, Ру210кгс/с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2</w:t>
            </w:r>
            <w:r>
              <w:rPr>
                <w:sz w:val="24"/>
                <w:szCs w:val="24"/>
                <w:lang w:val="ru-RU" w:eastAsia="ru-RU"/>
              </w:rPr>
              <w:t xml:space="preserve"> (</w:t>
            </w:r>
            <w:r>
              <w:rPr>
                <w:rStyle w:val="21"/>
                <w:sz w:val="24"/>
                <w:szCs w:val="24"/>
                <w:lang w:val="ru-RU" w:eastAsia="ru-RU"/>
              </w:rPr>
              <w:t>если иное не указанно в схеме, прилагаемой к заявке Заказчика);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сполнение уплотнительных поверхностей «НЖ», класс герметичности «А»;</w:t>
            </w:r>
          </w:p>
          <w:p>
            <w:pPr>
              <w:pStyle w:val="12"/>
              <w:numPr>
                <w:ilvl w:val="0"/>
                <w:numId w:val="18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 задвижки, установленные в одной БГ должны быть однотипными;</w:t>
            </w:r>
          </w:p>
          <w:p>
            <w:pPr>
              <w:pStyle w:val="12"/>
              <w:numPr>
                <w:ilvl w:val="3"/>
                <w:numId w:val="21"/>
              </w:numPr>
              <w:shd w:fill="auto" w:val="clear"/>
              <w:tabs>
                <w:tab w:val="clear" w:pos="709"/>
                <w:tab w:val="left" w:pos="332" w:leader="none"/>
              </w:tabs>
              <w:spacing w:lineRule="auto" w:line="276" w:before="0" w:after="60"/>
              <w:ind w:left="368" w:hanging="357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Выходы для подключения скважин Ø</w:t>
            </w:r>
            <w:r>
              <w:rPr>
                <w:rStyle w:val="21"/>
                <w:sz w:val="24"/>
                <w:szCs w:val="24"/>
                <w:highlight w:val="lightGray"/>
                <w:lang w:val="ru-RU" w:eastAsia="ru-RU"/>
              </w:rPr>
              <w:t>89х10…11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(</w:t>
            </w:r>
            <w:r>
              <w:rPr>
                <w:rStyle w:val="21"/>
                <w:sz w:val="24"/>
                <w:szCs w:val="24"/>
                <w:lang w:val="ru-RU" w:eastAsia="ru-RU"/>
              </w:rPr>
              <w:t>если иное не указанно в схеме, прилагаемой к заявке Заказчика)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М - переключатель скважин многоходовой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 – условный диаметр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 – условное давление (серия)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типные - одного изготовителя, одной модификации и одинаковой строительной дл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88" w:hanging="431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Cs/>
          <w:sz w:val="24"/>
          <w:szCs w:val="24"/>
          <w:highlight w:val="lightGray"/>
        </w:rPr>
        <w:t>3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к договору №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  <w:t>___ ____________ 20__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.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iCs/>
          <w:sz w:val="24"/>
          <w:szCs w:val="24"/>
          <w:highlight w:val="lightGray"/>
        </w:rPr>
      </w:r>
    </w:p>
    <w:p>
      <w:pPr>
        <w:pStyle w:val="Normal"/>
        <w:spacing w:before="0" w:after="0"/>
        <w:ind w:left="42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выполнения работ</w:t>
      </w:r>
    </w:p>
    <w:p>
      <w:pPr>
        <w:pStyle w:val="Normal"/>
        <w:spacing w:before="0" w:after="0"/>
        <w:ind w:left="425" w:hanging="0"/>
        <w:jc w:val="center"/>
        <w:rPr/>
      </w:pPr>
      <w:r>
        <w:rPr/>
        <w:t>по капитальному ремонту сепарационных емкостей (КР СЕ)</w:t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7590"/>
      </w:tblGrid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остав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СЕ, включает: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Капитальный ремонт – на собственной производственной базе Подрядчика.</w:t>
            </w:r>
          </w:p>
          <w:p>
            <w:pPr>
              <w:pStyle w:val="12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Вывоз/завоз СЕ с объекта Заказчика на производственную базу Подрядчика и с производственной базы Подрядчика на объект Заказчика. Объект Заказчика расположен на территории лицензионных участков, обслуживаемых Заказчиком: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Мегионский, Мыхпайский, Ватинский, Северо-Покурский, Аганский, Южно-Аганский, Ново-Покурский.</w:t>
            </w:r>
            <w:r>
              <w:rPr>
                <w:sz w:val="24"/>
                <w:szCs w:val="24"/>
                <w:lang w:val="ru-RU" w:eastAsia="ru-RU"/>
              </w:rPr>
              <w:t xml:space="preserve"> Перевозка СЕ, предназначенной для монтажа в ГЗУ</w:t>
            </w:r>
            <w:r>
              <w:rPr>
                <w:rStyle w:val="21"/>
                <w:sz w:val="24"/>
                <w:szCs w:val="24"/>
                <w:lang w:val="ru-RU" w:eastAsia="ru-RU"/>
              </w:rPr>
              <w:t xml:space="preserve"> при КР, осуществляется совместно с ГЗУ.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имечание: Работа считается выполненной по окончании всего комплекса.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Срок выполнения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Время ремонта одной единицы СЕ, включая перевозки и приёмку, не должно превышать:</w:t>
            </w:r>
          </w:p>
          <w:p>
            <w:pPr>
              <w:pStyle w:val="12"/>
              <w:numPr>
                <w:ilvl w:val="0"/>
                <w:numId w:val="19"/>
              </w:numPr>
              <w:shd w:fill="auto" w:val="clear"/>
              <w:spacing w:lineRule="auto" w:line="264" w:before="0" w:after="120"/>
              <w:ind w:left="748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ГЗУ при КР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45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;</w:t>
            </w:r>
          </w:p>
          <w:p>
            <w:pPr>
              <w:pStyle w:val="12"/>
              <w:numPr>
                <w:ilvl w:val="0"/>
                <w:numId w:val="19"/>
              </w:numPr>
              <w:shd w:fill="auto" w:val="clear"/>
              <w:spacing w:lineRule="auto" w:line="264" w:before="0" w:after="120"/>
              <w:ind w:left="748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Е, </w:t>
            </w:r>
            <w:r>
              <w:rPr>
                <w:rStyle w:val="21"/>
                <w:sz w:val="24"/>
                <w:szCs w:val="24"/>
                <w:lang w:val="ru-RU" w:eastAsia="ru-RU"/>
              </w:rPr>
              <w:t>предназначенная для монтажа в действующем ГЗУ на объекте Заказчика, -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/>
                <w:iCs/>
                <w:sz w:val="24"/>
                <w:szCs w:val="24"/>
                <w:highlight w:val="lightGray"/>
                <w:lang w:val="ru-RU" w:eastAsia="ru-RU"/>
              </w:rPr>
              <w:t>7</w:t>
            </w:r>
            <w:r>
              <w:rPr>
                <w:sz w:val="24"/>
                <w:szCs w:val="24"/>
                <w:lang w:val="ru-RU" w:eastAsia="ru-RU"/>
              </w:rPr>
              <w:t xml:space="preserve"> календарных дней</w:t>
            </w:r>
          </w:p>
        </w:tc>
      </w:tr>
      <w:tr>
        <w:trPr>
          <w:trHeight w:val="4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ип оборудован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120"/>
              <w:ind w:left="28" w:right="6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парационная емкость объемом от 0,79 до 4,0 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3</w:t>
            </w:r>
            <w:r>
              <w:rPr>
                <w:sz w:val="24"/>
                <w:szCs w:val="24"/>
                <w:lang w:val="ru-RU" w:eastAsia="ru-RU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к документаци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Документы на технологический процесс должны быть разработаны и согласованы с ОГМ Заказчика до начала выполнения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емки в ремонт. Заполняется на объекте Заказчика при передаче СЕ в ремонт. Указывается заводской №, указанный на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0"/>
              <w:ind w:left="462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спорт СРД:</w:t>
            </w:r>
          </w:p>
          <w:p>
            <w:pPr>
              <w:pStyle w:val="12"/>
              <w:numPr>
                <w:ilvl w:val="3"/>
                <w:numId w:val="20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0"/>
              <w:ind w:left="642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Заказчиком Подрядчику при сдаче СЕ в ремонт;</w:t>
            </w:r>
          </w:p>
          <w:p>
            <w:pPr>
              <w:pStyle w:val="12"/>
              <w:numPr>
                <w:ilvl w:val="3"/>
                <w:numId w:val="20"/>
              </w:numPr>
              <w:shd w:fill="auto" w:val="clear"/>
              <w:tabs>
                <w:tab w:val="clear" w:pos="709"/>
                <w:tab w:val="left" w:pos="642" w:leader="none"/>
              </w:tabs>
              <w:spacing w:lineRule="auto" w:line="264" w:before="0" w:after="60"/>
              <w:ind w:left="64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ередается Подрядчиком Заказчику при передаче СЕ из ремонта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фектная ведомость со схемой на каждую СЕ составляется совместно с представителем НГП Заказчика (либо заключение экспертной организации с указанием дефектов)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оставить исполнительную документацию:</w:t>
            </w:r>
          </w:p>
          <w:p>
            <w:pPr>
              <w:pStyle w:val="12"/>
              <w:shd w:fill="auto" w:val="clear"/>
              <w:spacing w:lineRule="auto" w:line="264" w:before="0" w:after="60"/>
              <w:ind w:left="462" w:right="62" w:hanging="0"/>
              <w:rPr/>
            </w:pPr>
            <w:r>
              <w:rPr>
                <w:sz w:val="24"/>
                <w:szCs w:val="24"/>
                <w:lang w:val="ru-RU" w:eastAsia="ru-RU"/>
              </w:rPr>
              <w:t>До вывоза СЕ с производственной базы Подрядчика исполнительная документация на КР должна быть готова, включая дефектную ведомость, заполненный журнал сварочных работ, документы на технологии, оборудование и персонал, схемы контроля, результаты контроля*, сертификаты на все материалы, акт гидравлического испытания. Исполнительная документация передается в НГП Заказчика по окончании работ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Журнал учета выполненных КР СЕ. Журнал предъявляется Заказчику по требованию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риёмки – составляется Сторонами на производственной Базе Подрядчика при приёмке КР СЕ.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Акт передачи – составляется Сторонами на объекте Заказчика при передаче СЕ Заказчику.</w:t>
            </w:r>
          </w:p>
        </w:tc>
      </w:tr>
      <w:tr>
        <w:trPr>
          <w:trHeight w:val="31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pBdr/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бъем работ, выполняемый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11pt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ывоз СЕ с объекта или площадки хранения Заказчика на собственную производственную базу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уп новых и восстановление запасных частей выполняется за счёт средств и сил Подрядчика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азборка, чистка/мойка СЕ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Ремонт СЕ, включая неразрушающий контроль*, в т.ч.: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замене деталей применять детали из материалов, указанных в паспорте изготовителя. Материалы-аналоги допускается применять только после согласования с Заказчиком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ниж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2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 необходимости замены верхней обечайки использовать новую трубу с толщиной стенки не мене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10</w:t>
            </w:r>
            <w:r>
              <w:rPr>
                <w:sz w:val="24"/>
                <w:szCs w:val="24"/>
                <w:lang w:val="ru-RU" w:eastAsia="ru-RU"/>
              </w:rPr>
              <w:t xml:space="preserve"> мм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/>
            </w:pPr>
            <w:r>
              <w:rPr>
                <w:sz w:val="24"/>
                <w:szCs w:val="24"/>
                <w:lang w:val="ru-RU" w:eastAsia="ru-RU"/>
              </w:rPr>
              <w:t>При необходимости замены любых элементов оболочки сосуда использовать новые элементы с толщиной стенки не менее толщин, указанных изготовителем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пускается восстановление днищ, фланцев и крышек люков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амена крепёжных деталей крышки люка – при необходимости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резьбовых отверстий и замена шпилек крепления газовой заслонки.</w:t>
            </w:r>
          </w:p>
          <w:p>
            <w:pPr>
              <w:pStyle w:val="12"/>
              <w:numPr>
                <w:ilvl w:val="0"/>
                <w:numId w:val="16"/>
              </w:numPr>
              <w:shd w:fill="auto" w:val="clear"/>
              <w:spacing w:lineRule="auto" w:line="240" w:before="0" w:after="60"/>
              <w:ind w:left="799" w:right="62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монт поплавкового механизма – обеспечить герметичность, плавность работы, отсутствие люфта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Сборка СЕ </w:t>
            </w:r>
            <w:r>
              <w:rPr>
                <w:sz w:val="24"/>
                <w:szCs w:val="24"/>
                <w:highlight w:val="lightGray"/>
                <w:lang w:val="ru-RU" w:eastAsia="ru-RU"/>
              </w:rPr>
              <w:t>в кондукторе</w:t>
            </w:r>
            <w:r>
              <w:rPr>
                <w:sz w:val="24"/>
                <w:szCs w:val="24"/>
                <w:lang w:val="ru-RU" w:eastAsia="ru-RU"/>
              </w:rPr>
              <w:t xml:space="preserve"> – обеспечить расположение всех фланцев как до ремонта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 замене элемента, на котором закреплена заводская табличка – обеспечить перенос таблички на новую деталь и продублировать сведения ударным способом на детали под табличкой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Испытание СЕ. 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СЕ эмалью в коричневый цвет. Заводскую табличку не окрашивать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ёмка СЕ.</w:t>
            </w:r>
          </w:p>
          <w:p>
            <w:pPr>
              <w:pStyle w:val="12"/>
              <w:numPr>
                <w:ilvl w:val="0"/>
                <w:numId w:val="9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Вывоз СЕ после ремонта на </w:t>
            </w:r>
            <w:r>
              <w:rPr>
                <w:sz w:val="24"/>
                <w:szCs w:val="24"/>
                <w:lang w:val="ru-RU" w:eastAsia="ru-RU"/>
              </w:rPr>
              <w:t>объект Заказчика.</w:t>
            </w:r>
          </w:p>
        </w:tc>
      </w:tr>
      <w:tr>
        <w:trPr>
          <w:trHeight w:val="17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>Порядок контроля качества и приёмки выполненных рабо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Заказчик выборочно проводит аудит выполняемых Подрядчиком работ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требованию Заказчика Подрядчик предоставляет копии документов лаборатории, выполнившей неразрушающий контроль* на ремонтируемой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 окончании сварочных работ до приёмки СЕ Заказчик может временно изъять исполнительную документацию для проведения проверки её соответствия требованиям НТД, в т.ч. с привлечением независимого эксперта. При необходимости эксперт должен быть допущен Подрядчиком на место производства КР СЕ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Испытание с участием представителя НГП Заказчика проводится по окончании ремонта СЕ до покраски и оформляется актом с указанием параметров и результатов испытания. Проверяется работоспособность поплавкового механизм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В случае обнаружения недостатков в исполнительной документации приёмка откладывается до устранения Подрядчиком этих недостатков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ри приёмке проверяется комплектность СЕ, качество выполненных сварочных, сборочных, окрасочных, и др. работ, наличие полного комплекта исполнительной документации, паспорта СЕ с записью о проведенном ремонте, наличие акта испытания, наличие заводской таблички. Оформляется акт приёмки СЕ с указанием адреса (объекта) доставки СЕ и контактных данных представителя Заказчика, принимающего СЕ на объекте. Дата вывоза согласовывается с представителем Заказчика.</w:t>
            </w:r>
          </w:p>
          <w:p>
            <w:pPr>
              <w:pStyle w:val="12"/>
              <w:numPr>
                <w:ilvl w:val="0"/>
                <w:numId w:val="8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Подписание акта приёмки СЕ является основанием для вывоза СЕ. При передаче СЕ на объекте Заказчика представитель Подрядчика передаёт представителю Заказчика паспорт, исполнительную документацию, а также оформляется акт передачи С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>
                <w:rStyle w:val="11pt"/>
                <w:sz w:val="24"/>
                <w:szCs w:val="24"/>
                <w:lang w:val="ru-RU" w:eastAsia="ru-RU"/>
              </w:rPr>
            </w:pPr>
            <w:r>
              <w:rPr>
                <w:rStyle w:val="11pt"/>
                <w:sz w:val="24"/>
                <w:szCs w:val="24"/>
                <w:lang w:val="ru-RU" w:eastAsia="ru-RU"/>
              </w:rPr>
              <w:t xml:space="preserve">Требования к внутреннему контролю качества </w:t>
            </w:r>
            <w:r>
              <w:rPr>
                <w:sz w:val="24"/>
                <w:szCs w:val="24"/>
                <w:lang w:val="ru-RU" w:eastAsia="ru-RU"/>
              </w:rPr>
              <w:t>Подрядчик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Неразрушающий контроль* (визуальный и измерительный контроль, ультразвуковой контроль) должен осуществляться после сварки элементов СЕ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/>
            </w:pPr>
            <w:r>
              <w:rPr>
                <w:sz w:val="24"/>
                <w:szCs w:val="24"/>
                <w:lang w:val="ru-RU" w:eastAsia="ru-RU"/>
              </w:rPr>
              <w:t>Сварочные работы должны осуществляться сварщиками, аттестованными по системе НАКС на соответствующую область аттестации.</w:t>
            </w:r>
          </w:p>
          <w:p>
            <w:pPr>
              <w:pStyle w:val="12"/>
              <w:numPr>
                <w:ilvl w:val="0"/>
                <w:numId w:val="1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right="62" w:hanging="36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ководство сварочными работами должно осуществляться специалистами сварочного производства 2-го уровня, аттестованными по системе НАКС на соответствующую область аттестаци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Требования безопасности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64" w:before="0" w:after="0"/>
              <w:ind w:left="20" w:right="60" w:hanging="0"/>
              <w:rPr/>
            </w:pPr>
            <w:r>
              <w:rPr>
                <w:sz w:val="24"/>
                <w:szCs w:val="24"/>
                <w:lang w:val="ru-RU" w:eastAsia="ru-RU"/>
              </w:rPr>
              <w:t>Работы будут осуществляться в условиях повышенной стесненности на оборудовании, ранее эксплуатируемом на опасном производственном объекте, с возможностью остаточного содержания углеводородов нефти. Работы выполнять с соблюдением необходимых мер безопасности, приступать к работе с разрешения ответственного лица.</w:t>
            </w:r>
          </w:p>
          <w:p>
            <w:pPr>
              <w:pStyle w:val="12"/>
              <w:shd w:fill="auto" w:val="clear"/>
              <w:tabs>
                <w:tab w:val="clear" w:pos="709"/>
                <w:tab w:val="left" w:pos="332" w:leader="none"/>
              </w:tabs>
              <w:spacing w:lineRule="auto" w:line="264" w:before="0" w:after="60"/>
              <w:ind w:left="11" w:hanging="0"/>
              <w:rPr>
                <w:rStyle w:val="21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ботники, выполняющие работы, в т.ч. перемещение грузов, должны быть обучены и аттестованы в установленном порядк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Прочие условия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 xml:space="preserve">Грузоподъемные операции, а также перевозка СЕ на объекты Заказчика </w:t>
            </w:r>
            <w:r>
              <w:rPr>
                <w:rStyle w:val="11pt"/>
                <w:sz w:val="24"/>
                <w:szCs w:val="24"/>
                <w:lang w:val="ru-RU" w:eastAsia="ru-RU"/>
              </w:rPr>
              <w:t xml:space="preserve">осуществляются </w:t>
            </w:r>
            <w:r>
              <w:rPr>
                <w:sz w:val="24"/>
                <w:szCs w:val="24"/>
                <w:lang w:val="ru-RU" w:eastAsia="ru-RU"/>
              </w:rPr>
              <w:t>Подрядчико</w:t>
            </w:r>
            <w:r>
              <w:rPr>
                <w:rStyle w:val="21"/>
                <w:sz w:val="24"/>
                <w:szCs w:val="24"/>
                <w:lang w:val="ru-RU" w:eastAsia="ru-RU"/>
              </w:rPr>
              <w:t>м за счёт собственных средств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раска заводской таблички допускается бесцветным лаком.</w:t>
            </w:r>
          </w:p>
          <w:p>
            <w:pPr>
              <w:pStyle w:val="12"/>
              <w:numPr>
                <w:ilvl w:val="0"/>
                <w:numId w:val="4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щие требования – см. в договоре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сдаче в ремонт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СЕ;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11"/>
              </w:numPr>
              <w:shd w:fill="auto" w:val="clear"/>
              <w:tabs>
                <w:tab w:val="clear" w:pos="709"/>
                <w:tab w:val="left" w:pos="332" w:leader="none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  <w:tr>
        <w:trPr>
          <w:trHeight w:val="854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Lines/>
              <w:numPr>
                <w:ilvl w:val="0"/>
                <w:numId w:val="2"/>
              </w:numPr>
              <w:shd w:fill="auto" w:val="clear"/>
              <w:tabs>
                <w:tab w:val="clear" w:pos="709"/>
                <w:tab w:val="left" w:pos="466" w:leader="none"/>
              </w:tabs>
              <w:spacing w:lineRule="auto" w:line="240" w:before="0" w:after="0"/>
              <w:ind w:left="466" w:right="34" w:hanging="360"/>
              <w:jc w:val="both"/>
              <w:rPr/>
            </w:pPr>
            <w:r>
              <w:rPr>
                <w:rStyle w:val="11pt"/>
                <w:sz w:val="24"/>
                <w:szCs w:val="24"/>
                <w:lang w:val="ru-RU" w:eastAsia="ru-RU"/>
              </w:rPr>
              <w:t>Комплектность СЕ при выдаче из ремонта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7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36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СЕ с установленными: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Крышка люка с крепежом;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/>
            </w:pPr>
            <w:r>
              <w:rPr>
                <w:rStyle w:val="21"/>
                <w:sz w:val="24"/>
                <w:szCs w:val="24"/>
                <w:lang w:val="ru-RU" w:eastAsia="ru-RU"/>
              </w:rPr>
              <w:t>Шпильки крепления газовой заслонки;</w:t>
            </w:r>
          </w:p>
          <w:p>
            <w:pPr>
              <w:pStyle w:val="12"/>
              <w:numPr>
                <w:ilvl w:val="0"/>
                <w:numId w:val="22"/>
              </w:numPr>
              <w:shd w:fill="auto" w:val="clear"/>
              <w:tabs>
                <w:tab w:val="clear" w:pos="709"/>
                <w:tab w:val="left" w:pos="462" w:leader="none"/>
              </w:tabs>
              <w:spacing w:lineRule="auto" w:line="264" w:before="0" w:after="60"/>
              <w:ind w:left="462" w:hanging="0"/>
              <w:rPr>
                <w:rStyle w:val="21"/>
                <w:sz w:val="24"/>
                <w:szCs w:val="24"/>
                <w:lang w:val="ru-RU" w:eastAsia="ru-RU"/>
              </w:rPr>
            </w:pPr>
            <w:r>
              <w:rPr>
                <w:rStyle w:val="21"/>
                <w:sz w:val="24"/>
                <w:szCs w:val="24"/>
                <w:lang w:val="ru-RU" w:eastAsia="ru-RU"/>
              </w:rPr>
              <w:t>Поплавковый механизм, включая рычаг, закрепленный на оси.</w:t>
            </w:r>
          </w:p>
        </w:tc>
      </w:tr>
    </w:tbl>
    <w:p>
      <w:pPr>
        <w:pStyle w:val="Normal"/>
        <w:spacing w:lineRule="auto" w:line="240" w:before="0" w:after="0"/>
        <w:rPr>
          <w:rStyle w:val="21"/>
          <w:rFonts w:ascii="Times New Roman" w:hAnsi="Times New Roman" w:cs="Times New Roman"/>
          <w:sz w:val="24"/>
          <w:szCs w:val="24"/>
          <w:lang w:val="ru-RU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и определения, использованные в Приложени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контроль выполняется аттестованной лабораторией неразрушающего контро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М – отдел главного механ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ГП – нефтегазопромысел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788" w:right="34" w:hanging="4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Генеральный директор 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«________________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Генеральный директор</w:t>
            </w:r>
          </w:p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ОАО «СН-МНГ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_________________ Ф.И.О.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200"/>
              <w:ind w:left="788" w:right="34" w:hanging="431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102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119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01"/>
        </w:tabs>
        <w:ind w:left="801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48"/>
        </w:tabs>
        <w:ind w:left="74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bullet"/>
      <w:lvlText w:val=""/>
      <w:lvlJc w:val="left"/>
      <w:pPr>
        <w:tabs>
          <w:tab w:val="num" w:pos="5923"/>
        </w:tabs>
        <w:ind w:left="5923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44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2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9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6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3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0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8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523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763"/>
        </w:tabs>
        <w:ind w:left="37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788" w:hanging="43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true"/>
      <w:spacing w:lineRule="auto" w:line="240" w:before="240" w:after="60"/>
      <w:outlineLvl w:val="3"/>
    </w:pPr>
    <w:rPr>
      <w:rFonts w:ascii="Times New Roman" w:hAnsi="Times New Roman" w:eastAsia="Times" w:cs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</w:rPr>
  </w:style>
  <w:style w:type="character" w:styleId="Style18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№1_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  <w:jc w:val="center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431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left="788" w:firstLine="567"/>
      <w:jc w:val="both"/>
    </w:pPr>
    <w:rPr>
      <w:rFonts w:ascii="Arial" w:hAnsi="Arial" w:cs="Arial"/>
      <w:sz w:val="24"/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431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аголовок таблицы"/>
    <w:basedOn w:val="Normal"/>
    <w:qFormat/>
    <w:pPr>
      <w:suppressLineNumbers/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431"/>
    </w:pPr>
    <w:rPr>
      <w:sz w:val="16"/>
      <w:szCs w:val="16"/>
      <w:lang w:val="en-US"/>
    </w:rPr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1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24">
    <w:name w:val="Договор - Пункт 2 уровня"/>
    <w:basedOn w:val="Normal"/>
    <w:qFormat/>
    <w:pPr>
      <w:widowControl w:val="false"/>
      <w:numPr>
        <w:ilvl w:val="0"/>
        <w:numId w:val="1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2">
    <w:name w:val="Договор - Пункт 3 уровня"/>
    <w:basedOn w:val="Normal"/>
    <w:qFormat/>
    <w:pPr>
      <w:widowControl w:val="false"/>
      <w:numPr>
        <w:ilvl w:val="0"/>
        <w:numId w:val="1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4">
    <w:name w:val="Договор - Пункт 4 уровня"/>
    <w:basedOn w:val="Normal"/>
    <w:qFormat/>
    <w:pPr>
      <w:widowControl w:val="false"/>
      <w:numPr>
        <w:ilvl w:val="0"/>
        <w:numId w:val="13"/>
      </w:num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59" w:before="180" w:after="0"/>
      <w:ind w:left="788" w:hanging="360"/>
    </w:pPr>
    <w:rPr>
      <w:rFonts w:ascii="Times New Roman" w:hAnsi="Times New Roman" w:cs="Times New Roman"/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288" w:before="0" w:after="660"/>
      <w:ind w:left="0" w:hanging="0"/>
      <w:jc w:val="left"/>
      <w:outlineLvl w:val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6:20:00Z</dcterms:created>
  <dc:creator>IushinDM</dc:creator>
  <dc:description/>
  <cp:keywords/>
  <dc:language>en-US</dc:language>
  <cp:lastModifiedBy>KindikovUA</cp:lastModifiedBy>
  <cp:lastPrinted>2013-10-01T09:21:00Z</cp:lastPrinted>
  <dcterms:modified xsi:type="dcterms:W3CDTF">2013-11-08T04:49:00Z</dcterms:modified>
  <cp:revision>83</cp:revision>
  <dc:subject/>
  <dc:title>Договор № ______</dc:title>
</cp:coreProperties>
</file>