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 № </w:t>
      </w:r>
      <w:r>
        <w:rPr>
          <w:sz w:val="28"/>
          <w:szCs w:val="28"/>
          <w:highlight w:val="lightGray"/>
        </w:rPr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ремонт и поверку средств измер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от «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Сторона 2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  <w:highlight w:val="lightGray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</w:t>
      </w:r>
      <w:r>
        <w:rPr>
          <w:rFonts w:cs="Times New Roman" w:ascii="Times New Roman" w:hAnsi="Times New Roman"/>
          <w:bCs/>
          <w:szCs w:val="24"/>
          <w:highlight w:val="lightGray"/>
        </w:rPr>
        <w:t>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 xml:space="preserve">Устава </w:t>
      </w:r>
      <w:r>
        <w:rPr>
          <w:rFonts w:cs="Times New Roman" w:ascii="Times New Roman" w:hAnsi="Times New Roman"/>
          <w:i/>
          <w:sz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0"/>
          <w:highlight w:val="lightGray"/>
        </w:rPr>
        <w:t>,</w:t>
      </w:r>
      <w:r>
        <w:rPr>
          <w:rFonts w:cs="Times New Roman" w:ascii="Times New Roman" w:hAnsi="Times New Roman"/>
          <w:szCs w:val="24"/>
        </w:rPr>
        <w:t xml:space="preserve">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lightGray"/>
        </w:rPr>
        <w:t xml:space="preserve">______________________________________________________________________________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  <w:highlight w:val="lightGray"/>
        </w:rPr>
        <w:t xml:space="preserve">   </w:t>
      </w:r>
      <w:r>
        <w:rPr>
          <w:rFonts w:cs="Times New Roman" w:ascii="Times New Roman" w:hAnsi="Times New Roman"/>
          <w:i/>
          <w:sz w:val="20"/>
          <w:highlight w:val="lightGray"/>
        </w:rPr>
        <w:t>(указать полное и сокращенное наименование юридического лица в соответствии 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Сторона 1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 xml:space="preserve">генерального директора 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TextBodyIndent"/>
        <w:ind w:right="56" w:hanging="0"/>
        <w:rPr>
          <w:bCs/>
          <w:sz w:val="22"/>
          <w:szCs w:val="22"/>
        </w:rPr>
      </w:pPr>
      <w:r>
        <w:rPr>
          <w:sz w:val="24"/>
          <w:szCs w:val="24"/>
        </w:rPr>
        <w:t>действующ</w:t>
      </w:r>
      <w:r>
        <w:rPr>
          <w:sz w:val="24"/>
          <w:szCs w:val="24"/>
          <w:highlight w:val="lightGray"/>
        </w:rPr>
        <w:t>е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highlight w:val="lightGray"/>
        </w:rPr>
        <w:t xml:space="preserve">Устава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о нижеследующем:</w:t>
      </w:r>
    </w:p>
    <w:p>
      <w:pPr>
        <w:pStyle w:val="TextBodyIndent"/>
        <w:spacing w:before="120" w:after="0"/>
        <w:ind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Сторона 1 </w:t>
      </w:r>
      <w:r>
        <w:rPr>
          <w:sz w:val="24"/>
          <w:szCs w:val="24"/>
        </w:rPr>
        <w:t>обязуется выполнить следующие работы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    ремонт средств измерений (далее «ремонт СИ»), согласно Перечня средств измерений (СИ) по подразделениям ОАО "СН-МНГ" на </w:t>
      </w:r>
      <w:r>
        <w:rPr>
          <w:bCs/>
          <w:sz w:val="24"/>
          <w:szCs w:val="24"/>
          <w:highlight w:val="lightGray"/>
        </w:rPr>
        <w:t>____</w:t>
      </w:r>
      <w:r>
        <w:rPr>
          <w:bCs/>
          <w:sz w:val="24"/>
          <w:szCs w:val="24"/>
        </w:rPr>
        <w:t xml:space="preserve"> г. (Приложение № 1)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    поверка СИ,</w:t>
      </w:r>
    </w:p>
    <w:p>
      <w:pPr>
        <w:pStyle w:val="Normal"/>
        <w:jc w:val="both"/>
        <w:rPr/>
      </w:pP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 Сторона 2 </w:t>
      </w:r>
      <w:r>
        <w:rPr>
          <w:bCs/>
          <w:sz w:val="24"/>
          <w:szCs w:val="24"/>
        </w:rPr>
        <w:t>обязуется принять и оплатить работы на условиях, определенных настоящим договором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sz w:val="24"/>
          <w:szCs w:val="24"/>
        </w:rPr>
        <w:t>Содержание, объемы и сроки выполнения работ определяются Графиком ремонта,  поверки  средств измерений на 2015 год (Приложение № 2)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рона 1 </w:t>
      </w:r>
      <w:r>
        <w:rPr>
          <w:sz w:val="24"/>
          <w:szCs w:val="24"/>
        </w:rPr>
        <w:t xml:space="preserve">выполняет ремонт СИ, используя собственные материалы и запасные части. 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, не предусмотренных настоящим Договором, на изменение сроков выполнения работ Сторонами оформляется дополнительное соглашение к  настоящему Договору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АВА И Обязанности сторон</w:t>
      </w:r>
    </w:p>
    <w:p>
      <w:pPr>
        <w:pStyle w:val="Normal"/>
        <w:ind w:left="4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numPr>
          <w:ilvl w:val="1"/>
          <w:numId w:val="2"/>
        </w:numPr>
        <w:rPr/>
      </w:pPr>
      <w:r>
        <w:rPr>
          <w:szCs w:val="24"/>
        </w:rPr>
        <w:t>Сторона 1 обязана</w:t>
      </w:r>
      <w:r>
        <w:rPr>
          <w:b w:val="false"/>
          <w:szCs w:val="24"/>
        </w:rPr>
        <w:t>: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1.Принимать  СИ, доставленные </w:t>
      </w:r>
      <w:r>
        <w:rPr>
          <w:szCs w:val="24"/>
        </w:rPr>
        <w:t>Стороной 2</w:t>
      </w:r>
      <w:r>
        <w:rPr>
          <w:b w:val="false"/>
          <w:szCs w:val="24"/>
        </w:rPr>
        <w:t xml:space="preserve"> к месту выполнения работ, по акту приема-передачи СИ, составленному в 2 (двух) экземплярах, подписываемому  обеими  </w:t>
      </w:r>
      <w:r>
        <w:rPr>
          <w:szCs w:val="24"/>
        </w:rPr>
        <w:t>Сторонами</w:t>
      </w:r>
      <w:r>
        <w:rPr>
          <w:b w:val="false"/>
          <w:szCs w:val="24"/>
        </w:rPr>
        <w:t xml:space="preserve">. В акте приема-передачи кроме прочего  описывать  техническое состояние СИ; отмечать наличие или отсутствие  пломб, штампов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, характер повреждения СИ, виды сервисных работ для СИ (ремонт, поверка). Один экземпляр акта выдавать </w:t>
      </w:r>
      <w:r>
        <w:rPr>
          <w:szCs w:val="24"/>
        </w:rPr>
        <w:t>Стороне 2.</w:t>
      </w:r>
    </w:p>
    <w:p>
      <w:pPr>
        <w:pStyle w:val="2"/>
        <w:rPr/>
      </w:pPr>
      <w:r>
        <w:rPr>
          <w:b w:val="false"/>
          <w:szCs w:val="24"/>
        </w:rPr>
        <w:t xml:space="preserve">2.1.2.Обеспечивать сохранность принятых от </w:t>
      </w:r>
      <w:r>
        <w:rPr>
          <w:szCs w:val="24"/>
        </w:rPr>
        <w:t>Стороны 2</w:t>
      </w:r>
      <w:r>
        <w:rPr>
          <w:b w:val="false"/>
          <w:szCs w:val="24"/>
        </w:rPr>
        <w:t xml:space="preserve"> СИ.</w:t>
      </w:r>
    </w:p>
    <w:p>
      <w:pPr>
        <w:pStyle w:val="2"/>
        <w:ind w:left="426" w:hanging="426"/>
        <w:rPr/>
      </w:pPr>
      <w:r>
        <w:rPr>
          <w:b w:val="false"/>
          <w:szCs w:val="24"/>
        </w:rPr>
        <w:t xml:space="preserve">2.1.3.Выполнять работы по ремонту СИ согласно </w:t>
      </w:r>
      <w:r>
        <w:rPr>
          <w:b w:val="false"/>
          <w:bCs/>
          <w:szCs w:val="24"/>
        </w:rPr>
        <w:t>Графику ремонта,  поверки средств измерений на 2015 год</w:t>
      </w:r>
      <w:r>
        <w:rPr>
          <w:b w:val="false"/>
          <w:szCs w:val="24"/>
        </w:rPr>
        <w:t xml:space="preserve"> (Приложение  № 2).</w:t>
      </w:r>
    </w:p>
    <w:p>
      <w:pPr>
        <w:pStyle w:val="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2.1.4.Выполнять работы по поверке СИ посредством привлечения Поверителя, имеющего соответствующую аккредитацию на осуществление поверки.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sz w:val="24"/>
          <w:szCs w:val="24"/>
        </w:rPr>
        <w:t>2.1.5. При привлечении Субподрядчика, представлять Стороне 2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выполнения работ, а также копии правоустанавливающих, учредительных документов Субподрядчика, другую истребованную Стороной 2 документацию и информацию о Субподрядчике.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sz w:val="24"/>
          <w:szCs w:val="24"/>
        </w:rPr>
        <w:t>Привлечение Субподрядчика осуществляется с обязательным проведением Стороной 1 технического аудита, с использованием Анкеты по установленной Стороной 2 форме. Результаты технического аудита Сторона 1 предоставляет Стороне 2 до заключения договора с Субподрядчиком.</w:t>
      </w:r>
    </w:p>
    <w:p>
      <w:pPr>
        <w:pStyle w:val="2"/>
        <w:rPr/>
      </w:pPr>
      <w:r>
        <w:rPr>
          <w:b w:val="false"/>
          <w:szCs w:val="24"/>
        </w:rPr>
        <w:t xml:space="preserve">2.1.6. Регистрировать, пломбировать, штамповать (наносить клеймо) и выдавать </w:t>
      </w:r>
      <w:r>
        <w:rPr>
          <w:szCs w:val="24"/>
        </w:rPr>
        <w:t>Стороне 2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highlight w:val="lightGray"/>
        </w:rPr>
        <w:t>откалиброванные и</w:t>
      </w:r>
      <w:r>
        <w:rPr>
          <w:b w:val="false"/>
          <w:szCs w:val="24"/>
        </w:rPr>
        <w:t xml:space="preserve"> поверенные СИ. 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</w:t>
      </w:r>
      <w:r>
        <w:rPr>
          <w:szCs w:val="24"/>
        </w:rPr>
        <w:t>.</w:t>
      </w:r>
      <w:r>
        <w:rPr>
          <w:b w:val="false"/>
          <w:bCs/>
          <w:szCs w:val="24"/>
        </w:rPr>
        <w:t xml:space="preserve">1.7. Выдавать </w:t>
      </w:r>
      <w:r>
        <w:rPr>
          <w:bCs/>
          <w:szCs w:val="24"/>
        </w:rPr>
        <w:t>Стороне 2</w:t>
      </w:r>
      <w:r>
        <w:rPr>
          <w:b w:val="false"/>
          <w:bCs/>
          <w:szCs w:val="24"/>
        </w:rPr>
        <w:t xml:space="preserve"> извещение о непригодности СИ к применению в случае отсутствия у </w:t>
      </w:r>
      <w:r>
        <w:rPr>
          <w:bCs/>
          <w:szCs w:val="24"/>
        </w:rPr>
        <w:t>Стороны 1</w:t>
      </w:r>
      <w:r>
        <w:rPr>
          <w:b w:val="false"/>
          <w:bCs/>
          <w:szCs w:val="24"/>
        </w:rPr>
        <w:t xml:space="preserve"> и  </w:t>
      </w:r>
      <w:r>
        <w:rPr>
          <w:bCs/>
          <w:szCs w:val="24"/>
        </w:rPr>
        <w:t xml:space="preserve">Стороны 2 </w:t>
      </w:r>
      <w:r>
        <w:rPr>
          <w:b w:val="false"/>
          <w:bCs/>
          <w:szCs w:val="24"/>
        </w:rPr>
        <w:t xml:space="preserve"> необходимых запасных частей для его ремонта или в случае износа более </w:t>
      </w:r>
      <w:r>
        <w:rPr>
          <w:b w:val="false"/>
          <w:bCs/>
          <w:szCs w:val="24"/>
          <w:highlight w:val="lightGray"/>
        </w:rPr>
        <w:t>90%</w:t>
      </w:r>
      <w:r>
        <w:rPr>
          <w:b w:val="false"/>
          <w:bCs/>
          <w:szCs w:val="24"/>
        </w:rPr>
        <w:t>.</w:t>
      </w:r>
      <w:r>
        <w:rPr>
          <w:szCs w:val="24"/>
        </w:rPr>
        <w:t xml:space="preserve">  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8. Ежемесячно, не позднее последнего числа отчетного месяца,  оформлять сводный акт  выполненных  работ, согласно подписанным актам по подразделениям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9. Осуществлять ремонт согласно видам работ по группам сложности (Приложение № 5)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10. Соблюдать </w:t>
      </w:r>
      <w:r>
        <w:rPr>
          <w:b w:val="false"/>
          <w:szCs w:val="24"/>
          <w:highlight w:val="lightGray"/>
        </w:rPr>
        <w:t>Положение о взаимодействии ОАО «СН-МНГ», его структурных подразделений и подрядных организаций при выполнении работ по ремонту, калибровке и поверке средств измерений (СИ) и Средств автоматики (СА) (Приложение № 8).</w:t>
      </w:r>
    </w:p>
    <w:p>
      <w:pPr>
        <w:pStyle w:val="2"/>
        <w:rPr>
          <w:b w:val="false"/>
          <w:b w:val="false"/>
          <w:szCs w:val="24"/>
          <w:highlight w:val="lightGray"/>
        </w:rPr>
      </w:pPr>
      <w:r>
        <w:rPr>
          <w:b w:val="false"/>
          <w:szCs w:val="24"/>
        </w:rPr>
        <w:t xml:space="preserve">2.1.11. Выполнять требования </w:t>
      </w:r>
      <w:r>
        <w:rPr>
          <w:b w:val="false"/>
          <w:szCs w:val="24"/>
          <w:highlight w:val="lightGray"/>
        </w:rPr>
        <w:t>Регламента «Взаимодействия Открытого акционерного общества «Славнефть-Мегионнефтегаз» с Подрядными организациями в процессе привлечения Субподрядных организаций» (Приложение № 9), Стандарта «Общие требования, предъявляемые  к подрядным организациям в Открытом акционерном обществе  «Славнефть-Мегионнефтегаз» в области охраны труда, промышленной, пожарной и экологической безопасности» (Приложение № 10), Положения «О  контрольно-пропускных пунктах ОАО «СН-МНГ» (Приложение  № 12), Стандарта «Транспортная безопасность в открытом акционерном обществе «Славнефть – Мегионнефтегаз» СТБ 034-2012» (Приложение № 13), «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4), Процедуры «Контроль употребления алкоголя, наркотических и токсических веществ» (Приложение № 15).</w:t>
      </w:r>
    </w:p>
    <w:p>
      <w:pPr>
        <w:pStyle w:val="2"/>
        <w:rPr/>
      </w:pPr>
      <w:r>
        <w:rPr>
          <w:b w:val="false"/>
          <w:szCs w:val="24"/>
        </w:rPr>
        <w:t>2.1.12. Выполнять Работы с надлежащим качеством, в объеме и в сроки установленные настоящим Договором, а также в соответствии с требованиями действующего законодательства РФ и настоящего Договора.</w:t>
      </w:r>
    </w:p>
    <w:p>
      <w:pPr>
        <w:pStyle w:val="2"/>
        <w:rPr/>
      </w:pPr>
      <w:r>
        <w:rPr>
          <w:b w:val="false"/>
          <w:szCs w:val="24"/>
        </w:rPr>
        <w:t>2.1.13. Немедленно уведомлять Сторону 2 о любой предполагаемой или фактической остановке выполнения работ, факторах, которые влияют или могут повлиять на выполнение Работ, в том числе их качество.</w:t>
      </w:r>
    </w:p>
    <w:p>
      <w:pPr>
        <w:pStyle w:val="2"/>
        <w:rPr/>
      </w:pPr>
      <w:r>
        <w:rPr>
          <w:b w:val="false"/>
          <w:szCs w:val="24"/>
        </w:rPr>
        <w:t>2.1.14. Устранять замечания и недостатки, выявленные Стороной 2, которые могут носить как общий характер, так и касаться конкретных вопросов, относящихся к выполняемым работам.</w:t>
      </w:r>
    </w:p>
    <w:p>
      <w:pPr>
        <w:pStyle w:val="2"/>
        <w:rPr/>
      </w:pPr>
      <w:r>
        <w:rPr>
          <w:b w:val="false"/>
          <w:szCs w:val="24"/>
        </w:rPr>
        <w:t>2.1.15. Использовать при выполнении работ по настоящему Договору материалы и запасные части, соответствующие проектным спецификациям, государственным стандартам, техническим условиям и иным требованиям технических регламентов, действующим в РФ, и имеющие соответствующие сертификаты, технические паспорта и другие документы, удостоверяющие их качество.</w:t>
      </w:r>
    </w:p>
    <w:p>
      <w:pPr>
        <w:pStyle w:val="2"/>
        <w:rPr/>
      </w:pPr>
      <w:r>
        <w:rPr>
          <w:b w:val="false"/>
          <w:szCs w:val="24"/>
        </w:rPr>
        <w:t>2.1.16.Собственными силами и средствами устранить обстоятельства, препятствующие выполнению Работ, возникшие по вине Стороны 1.</w:t>
      </w:r>
    </w:p>
    <w:p>
      <w:pPr>
        <w:pStyle w:val="2"/>
        <w:rPr/>
      </w:pPr>
      <w:r>
        <w:rPr>
          <w:b w:val="false"/>
          <w:szCs w:val="24"/>
        </w:rPr>
        <w:t>2.1.17. Для выполнения Работ, Сторона 1 привлекает укомплектованный,  соответствующий по квалификации персонал, прошедший проверку знаний в установленном порядке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18.</w:t>
      </w:r>
      <w:r>
        <w:rPr>
          <w:szCs w:val="24"/>
        </w:rPr>
        <w:t xml:space="preserve"> </w:t>
      </w:r>
      <w:r>
        <w:rPr>
          <w:b w:val="false"/>
          <w:szCs w:val="24"/>
        </w:rPr>
        <w:t>Иметь выданные в соответствии с требованиями законодательства РФ, и предъявлять Стороне 2 (по её требованию) все сертификаты, лицензии, разрешения и прочие документы, удостоверяющие готовность Стороны 1 выполнить Работы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19. Защищать и освобождать от ответственности и ограждать Сторону 2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Стороной 1 Договора, а также нарушением Стороной 1 действующего законодательства РФ. Кроме того, в случае предъявления к Стороне 2 каких-либо претензий или исков, возникших в связи с исполнением Стороной 1 Договора, Сторона 1 обязана по первому требованию предоставить Стороне 2 всю необходимую информацию и документацию, связанную с предметом указанных претензий или исков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20. Немедленно уведомлять Сторону 2 о любой предполагаемой или фактической остановке работ, факторах, которые влияют или могут повлиять на выполнение работ, в том числе качество работ. Уведомления должны направляться Стороне 2 письменно не позднее </w:t>
      </w:r>
      <w:r>
        <w:rPr>
          <w:b w:val="false"/>
          <w:szCs w:val="24"/>
          <w:highlight w:val="lightGray"/>
        </w:rPr>
        <w:t>24 (двадцати четырех) часов</w:t>
      </w:r>
      <w:r>
        <w:rPr>
          <w:b w:val="false"/>
          <w:szCs w:val="24"/>
        </w:rPr>
        <w:t>, с момента возникновения обстоятельств, препятствующих выполнению работ, соответствующих требованиям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Сторона 2 обязан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1. Назначить своим приказом (распоряжением) ответственных лиц за учет, доставку, вывоз и соблюдение графиков ремонта, поверки СИ. Предоставить </w:t>
      </w:r>
      <w:r>
        <w:rPr>
          <w:b/>
          <w:sz w:val="24"/>
          <w:szCs w:val="24"/>
        </w:rPr>
        <w:t xml:space="preserve">Стороне 1 </w:t>
      </w:r>
      <w:r>
        <w:rPr>
          <w:sz w:val="24"/>
          <w:szCs w:val="24"/>
        </w:rPr>
        <w:t xml:space="preserve">копию приказа (распоряжен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2. Доставлять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СИ на ремонт, поверку своим транспор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Доставлять 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СИ в упакованном виде, очищенными от грязи, без следов физических, химических и тепловых воздействий, с заводскими и инвентарными номерами на корпусах и ранее выданными паспортами (свидетельствами).</w:t>
      </w:r>
    </w:p>
    <w:p>
      <w:pPr>
        <w:pStyle w:val="2"/>
        <w:rPr/>
      </w:pPr>
      <w:r>
        <w:rPr>
          <w:b w:val="false"/>
          <w:szCs w:val="24"/>
        </w:rPr>
        <w:t xml:space="preserve">2.2.4. Вывезти своим транспортом с места выполнения работ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  отремонтированные и поверенные СИ.</w:t>
      </w:r>
    </w:p>
    <w:p>
      <w:pPr>
        <w:pStyle w:val="2"/>
        <w:rPr/>
      </w:pPr>
      <w:r>
        <w:rPr>
          <w:b w:val="false"/>
          <w:szCs w:val="24"/>
        </w:rPr>
        <w:t xml:space="preserve">2.2.5. Обеспечить сохранность пломб, штампов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 на корпусах  СИ.</w:t>
      </w:r>
    </w:p>
    <w:p>
      <w:pPr>
        <w:pStyle w:val="2"/>
        <w:rPr/>
      </w:pPr>
      <w:r>
        <w:rPr>
          <w:b w:val="false"/>
          <w:bCs/>
          <w:szCs w:val="24"/>
        </w:rPr>
        <w:t>2.2.6. Ежемесячно подписывать сводный акт выполненных работ не позднее последнего числа текущего месяца, согласно подписанных обеими сторонами актам актов выполненных работ, ведомостей израсходованных материалов и запчастей по подразделениям.</w:t>
      </w:r>
    </w:p>
    <w:p>
      <w:pPr>
        <w:pStyle w:val="2"/>
        <w:rPr/>
      </w:pPr>
      <w:r>
        <w:rPr>
          <w:b w:val="false"/>
          <w:bCs/>
          <w:szCs w:val="24"/>
        </w:rPr>
        <w:t xml:space="preserve">В случае если Сводный акт выполненных работ не будет подписан Стороной 2 в течение </w:t>
      </w:r>
      <w:r>
        <w:rPr>
          <w:b w:val="false"/>
          <w:bCs/>
          <w:szCs w:val="24"/>
          <w:highlight w:val="lightGray"/>
        </w:rPr>
        <w:t>2</w:t>
      </w:r>
      <w:r>
        <w:rPr>
          <w:b w:val="false"/>
          <w:bCs/>
          <w:szCs w:val="24"/>
        </w:rPr>
        <w:t xml:space="preserve"> (</w:t>
      </w:r>
      <w:r>
        <w:rPr>
          <w:b w:val="false"/>
          <w:bCs/>
          <w:szCs w:val="24"/>
          <w:highlight w:val="lightGray"/>
        </w:rPr>
        <w:t>Двух</w:t>
      </w:r>
      <w:r>
        <w:rPr>
          <w:b w:val="false"/>
          <w:bCs/>
          <w:szCs w:val="24"/>
        </w:rPr>
        <w:t xml:space="preserve">) </w:t>
      </w:r>
      <w:r>
        <w:rPr>
          <w:b w:val="false"/>
          <w:bCs/>
          <w:szCs w:val="24"/>
          <w:highlight w:val="lightGray"/>
        </w:rPr>
        <w:t>дней</w:t>
      </w:r>
      <w:r>
        <w:rPr>
          <w:b w:val="false"/>
          <w:bCs/>
          <w:szCs w:val="24"/>
        </w:rPr>
        <w:t xml:space="preserve"> с момента получения его от Стороны 1, либо Стороной 2 не будет дан мотивированный отказ от подписания акта в тот же срок, Стороны признают, что Работы считаются принятыми и подлежат оплате в соответствии с условиями настоящего Договора.</w:t>
      </w:r>
    </w:p>
    <w:p>
      <w:pPr>
        <w:pStyle w:val="2"/>
        <w:numPr>
          <w:ilvl w:val="1"/>
          <w:numId w:val="2"/>
        </w:numPr>
        <w:ind w:left="0" w:hanging="0"/>
        <w:rPr/>
      </w:pPr>
      <w:r>
        <w:rPr>
          <w:bCs/>
          <w:szCs w:val="24"/>
        </w:rPr>
        <w:t>Сторона 2 вправе: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851" w:leader="none"/>
        </w:tabs>
        <w:ind w:lef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любое время проверять и контролировать: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ход и качество выполнения Работ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сроки  выполнения Работ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объем выполнения Работ;</w:t>
      </w:r>
    </w:p>
    <w:p>
      <w:pPr>
        <w:pStyle w:val="2"/>
        <w:jc w:val="left"/>
        <w:rPr/>
      </w:pPr>
      <w:r>
        <w:rPr>
          <w:b w:val="false"/>
          <w:bCs/>
          <w:szCs w:val="24"/>
        </w:rPr>
        <w:tab/>
        <w:t>– соблюдения персоналом Стороны 1, привлеченным для выполнения работ, требований охраны труда и техники безопасности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квалификацию персонала Стороны-1 выполняющего Работы;</w:t>
      </w:r>
    </w:p>
    <w:p>
      <w:pPr>
        <w:pStyle w:val="2"/>
        <w:jc w:val="left"/>
        <w:rPr/>
      </w:pPr>
      <w:r>
        <w:rPr>
          <w:b w:val="false"/>
          <w:bCs/>
          <w:szCs w:val="24"/>
        </w:rPr>
        <w:tab/>
        <w:t>– выполнение Стороной 1 иных требований настоящего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В случае обнаружения Стороной 2 недостатков, Стороны оформляют соответствующий акт. В случае отказа Стороны 1 от подписания акта, он оформляется Стороной 2 в одностороннем порядке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b w:val="false"/>
          <w:bCs/>
          <w:szCs w:val="24"/>
        </w:rPr>
        <w:t>Требовать от Стороны 1 устранения замечаний и недостатков, выявленных Стороной 2, которые могут носить как общий характер, так и касаться конкретных вопросов, относящихся к выполняемым работам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Требовать от Стороны 1 представления сертификатов, лицензий, разрешений и прочих документов, удостоверяющих готовность Стороны 1 выполнять Работы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Устанавливать сроки устранения Стороной 1 недостатков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Отказаться от исполнения Договора (расторгнуть настоящий Договор в одностороннем порядке) письменно предупредив Сторону 1 не менее чем за 30 (Тридцать) календарных дней до даты расторжения Договора.</w:t>
      </w:r>
    </w:p>
    <w:p>
      <w:pPr>
        <w:pStyle w:val="2"/>
        <w:rPr/>
      </w:pPr>
      <w:r>
        <w:rPr>
          <w:b w:val="false"/>
          <w:bCs/>
          <w:szCs w:val="24"/>
        </w:rPr>
        <w:t>При расторжении Стороной 2 Договора (отказа Стороны 2 от исполнения договора) в случаях, предусмотренных законом, либо настоящим Договором, Сторона 2 возмещает Стороне 1 стоимость фактически исполненных обязательств Стороной 1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Без объяснения причин отказать Стороне 1 в привлечении последней Субподрядчиков для целей настоящего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УММА договора И ПОРЯДОК РАСЧЕТОВ</w:t>
      </w:r>
    </w:p>
    <w:p>
      <w:pPr>
        <w:pStyle w:val="Normal"/>
        <w:ind w:left="4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 xml:space="preserve">Стоимость договора определяется стоимостью работ по ремонту СИ,  поверке СИ, стоимостью запасных частей и материалов, использованных в процессе ремонта, и  составляет  </w:t>
      </w:r>
      <w:r>
        <w:rPr>
          <w:sz w:val="24"/>
          <w:szCs w:val="24"/>
          <w:highlight w:val="lightGray"/>
        </w:rPr>
        <w:t>ориентировочно на период с _____________ г. по ____________ 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ремонт СИ -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>.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тоимость материалов и запчастей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оверка СИ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Договора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В том числе: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20____год: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 xml:space="preserve">   </w:t>
      </w: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ремонт СИ - </w:t>
      </w:r>
      <w:r>
        <w:rPr>
          <w:b/>
          <w:sz w:val="24"/>
          <w:szCs w:val="24"/>
          <w:highlight w:val="lightGray"/>
        </w:rPr>
        <w:t xml:space="preserve"> 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стоимость материалов и запчастей – </w:t>
      </w:r>
      <w:r>
        <w:rPr>
          <w:b/>
          <w:sz w:val="24"/>
          <w:szCs w:val="24"/>
          <w:highlight w:val="lightGray"/>
        </w:rPr>
        <w:t xml:space="preserve"> 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поверка СИ – </w:t>
      </w:r>
      <w:r>
        <w:rPr>
          <w:b/>
          <w:sz w:val="24"/>
          <w:szCs w:val="24"/>
          <w:highlight w:val="lightGray"/>
        </w:rPr>
        <w:t xml:space="preserve"> 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на 20___год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20____год: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 xml:space="preserve">   </w:t>
      </w: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ремонт СИ - </w:t>
      </w:r>
      <w:r>
        <w:rPr>
          <w:b/>
          <w:sz w:val="24"/>
          <w:szCs w:val="24"/>
          <w:highlight w:val="lightGray"/>
        </w:rPr>
        <w:t xml:space="preserve"> 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стоимость материалов и запчастей – </w:t>
      </w:r>
      <w:r>
        <w:rPr>
          <w:b/>
          <w:sz w:val="24"/>
          <w:szCs w:val="24"/>
          <w:highlight w:val="lightGray"/>
        </w:rPr>
        <w:t xml:space="preserve"> 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поверка СИ – </w:t>
      </w:r>
      <w:r>
        <w:rPr>
          <w:b/>
          <w:sz w:val="24"/>
          <w:szCs w:val="24"/>
          <w:highlight w:val="lightGray"/>
        </w:rPr>
        <w:t xml:space="preserve"> 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на 20___год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 Стоимость работ по ремонту СИ определяется по Нормам времени на ремонт средств измерений,  согласно  Приложению № 4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3.</w:t>
      </w:r>
      <w:r>
        <w:rPr>
          <w:sz w:val="24"/>
          <w:szCs w:val="24"/>
        </w:rPr>
        <w:t>Тарифы на работы по поверке СИ представлены в Приложении № 6 к Договору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4.</w:t>
      </w:r>
      <w:r>
        <w:rPr>
          <w:sz w:val="24"/>
          <w:szCs w:val="24"/>
        </w:rPr>
        <w:t xml:space="preserve">Сторонами достигнуто соглашение о стоимости одного часа ремонта и отражено в Протоколе соглашения договорной цены (Приложение № 7).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5.</w:t>
      </w:r>
      <w:r>
        <w:rPr>
          <w:sz w:val="24"/>
          <w:szCs w:val="24"/>
        </w:rPr>
        <w:t xml:space="preserve">Сторона 1 выставляет Стороне 2 в срок по </w:t>
      </w:r>
      <w:r>
        <w:rPr>
          <w:sz w:val="24"/>
          <w:szCs w:val="24"/>
          <w:highlight w:val="lightGray"/>
        </w:rPr>
        <w:t>1</w:t>
      </w:r>
      <w:r>
        <w:rPr>
          <w:sz w:val="24"/>
          <w:szCs w:val="24"/>
        </w:rPr>
        <w:t xml:space="preserve"> число включительно месяца, следующего за отчетным, счет-фактуру за выполненные работы, выписанную в соответствии с действующим законодательством Российской Федерации, с приложением актов выполненных работ и ведомостей на израсходованные материалы и запасные части, использованные по согласованию со Стороной 2 в процессе выполнения работ в предыдущем месяце.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6.</w:t>
      </w:r>
      <w:r>
        <w:rPr>
          <w:sz w:val="24"/>
          <w:szCs w:val="24"/>
        </w:rPr>
        <w:t xml:space="preserve">  Сторона 2 обязуется осуществить оплату выполненных работ в течение </w:t>
      </w:r>
      <w:r>
        <w:rPr>
          <w:sz w:val="24"/>
          <w:szCs w:val="24"/>
          <w:highlight w:val="lightGray"/>
        </w:rPr>
        <w:t>9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девяносто</w:t>
      </w:r>
      <w:r>
        <w:rPr>
          <w:sz w:val="24"/>
          <w:szCs w:val="24"/>
        </w:rPr>
        <w:t xml:space="preserve">), но не ранее </w:t>
      </w:r>
      <w:r>
        <w:rPr>
          <w:sz w:val="24"/>
          <w:szCs w:val="24"/>
          <w:highlight w:val="lightGray"/>
        </w:rPr>
        <w:t>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шестидесяти</w:t>
      </w:r>
      <w:r>
        <w:rPr>
          <w:sz w:val="24"/>
          <w:szCs w:val="24"/>
        </w:rPr>
        <w:t>) дней, с даты получения от Стороны 1 оригиналов следующих документо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а) Акт выполненных работ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счета-фактур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Стороны 1, указанным в настоящем Договоре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  <w:highlight w:val="lightGray"/>
        </w:rPr>
        <w:t>3.7.</w:t>
      </w:r>
      <w:r>
        <w:rPr>
          <w:sz w:val="24"/>
          <w:szCs w:val="24"/>
        </w:rPr>
        <w:t xml:space="preserve"> Сумма Договора может  быть изменена  в связи с инфляцией, с изменением показателей  в расчетной  калькуляции по стоимости работ, на основании письменного дополнительного соглашения 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8.</w:t>
      </w:r>
      <w:r>
        <w:rPr>
          <w:sz w:val="24"/>
          <w:szCs w:val="24"/>
        </w:rPr>
        <w:t xml:space="preserve"> Сторона 2 оставляет за собой право изменить объем Работ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цион Стороны 2 в отношении объема Работ в сторону увеличения от объема Работ указанного в Договоре составляет </w:t>
      </w:r>
      <w:r>
        <w:rPr>
          <w:sz w:val="24"/>
          <w:szCs w:val="24"/>
          <w:highlight w:val="lightGray"/>
        </w:rPr>
        <w:t>30 % (тридцать проц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цион Стороны 2 в отношении объема Работ в сторону уменьшения от объема Работ указанного в Договоре составляет </w:t>
      </w:r>
      <w:r>
        <w:rPr>
          <w:sz w:val="24"/>
          <w:szCs w:val="24"/>
          <w:highlight w:val="lightGray"/>
        </w:rPr>
        <w:t>30 % (тридцать проц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>Под опционом понимается право Стороны 2 уменьшить (-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 об опционе Стороны 2 является безотзывной офертой Стороны 1 в отношении уменьшения или увеличения объема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Заявление Стороны 2 об использовании опциона является акцептом оферты Стороны 1 и осуществляетс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При использовании опциона Сторона 2 обязана сообщить об этом Стороне 1, направив ей письменное уведомление за 30 (тридца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11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С момента получения уведомления Стороны 2 об использовании опциона в сторону уменьшения обязательства Стороны 1 по выполнению Работ, превышающего указанного в уведомлении, прек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>С момента получения уведомления Стороны 2 об использовании опциона в сторону увеличения объема Работ, указанного в уведомлении Стороны 2, считается Сторонами согласованным и подлежащим исполнению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9.</w:t>
      </w:r>
      <w:r>
        <w:rPr>
          <w:sz w:val="24"/>
          <w:szCs w:val="24"/>
        </w:rPr>
        <w:t xml:space="preserve"> Счета-фактуры, составленн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jc w:val="both"/>
        <w:rPr/>
      </w:pPr>
      <w:r>
        <w:rPr>
          <w:sz w:val="24"/>
          <w:szCs w:val="24"/>
        </w:rPr>
        <w:t>В течение 5 (Пяти) рабочих дней с момента подписания настоящего договора Сторона 1 обязуется направить Стороне 2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Сторона 1 обязуется незамедлительно сообщать об этом Стороне 2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10.</w:t>
      </w:r>
      <w:r>
        <w:rPr>
          <w:sz w:val="24"/>
          <w:szCs w:val="24"/>
        </w:rPr>
        <w:t xml:space="preserve"> 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при заключении Стороной 1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Стороной 2 остается право проведения зачета встречных однородных требований, с сумм подлежащих перечислению финансовому агенту (третьему лицу). При этом Сторона 1 обязана собственными силами и средствами, без привлечения Стороны 2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ВЕТСТВЕННОСТЬ СТОР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евыполнение и/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Сторона 2 нарушила условия оплаты, оговоренные настоящим Договором, на срок свыше 15 (пятнадцати) календарных дней, Сторона 2, при условии выполнения Стороной 1 своих обязательств по Договору, обязан уплатить Стороне 2 неустойку в размере процентов определенных в соответствии со ст. 395 ГК РФ, но не более 5 % (пяти процентов) от суммы просроченного платежа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нарушения сроков выполнения работ, указанного в Графике ремонта, поверки средств измерений (СИ) на </w:t>
      </w:r>
      <w:r>
        <w:rPr>
          <w:sz w:val="24"/>
          <w:szCs w:val="24"/>
          <w:highlight w:val="lightGray"/>
        </w:rPr>
        <w:t>______</w:t>
      </w:r>
      <w:r>
        <w:rPr>
          <w:sz w:val="24"/>
          <w:szCs w:val="24"/>
        </w:rPr>
        <w:t xml:space="preserve"> год (Приложение № 2), </w:t>
      </w:r>
      <w:r>
        <w:rPr>
          <w:b/>
          <w:sz w:val="24"/>
          <w:szCs w:val="24"/>
        </w:rPr>
        <w:t>Сторона 2</w:t>
      </w:r>
      <w:r>
        <w:rPr>
          <w:sz w:val="24"/>
          <w:szCs w:val="24"/>
        </w:rPr>
        <w:t xml:space="preserve"> имеет право предъявить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штрафную пеню в размере </w:t>
      </w:r>
      <w:r>
        <w:rPr>
          <w:sz w:val="24"/>
          <w:szCs w:val="24"/>
          <w:highlight w:val="lightGray"/>
        </w:rPr>
        <w:t>0,1%</w:t>
      </w:r>
      <w:r>
        <w:rPr>
          <w:sz w:val="24"/>
          <w:szCs w:val="24"/>
        </w:rPr>
        <w:t xml:space="preserve"> от стоимости объема невыполненных работ по настоящему договору за каждый день просрочки. А последний обязуется ее уплатить за весь период просрочки с момента нарушения в месячный срок с момента получения предъявленного требова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орона 1</w:t>
      </w:r>
      <w:r>
        <w:rPr>
          <w:sz w:val="24"/>
          <w:szCs w:val="24"/>
        </w:rPr>
        <w:t xml:space="preserve"> несет ответственность за сохранность, представленных </w:t>
      </w:r>
      <w:r>
        <w:rPr>
          <w:b/>
          <w:sz w:val="24"/>
          <w:szCs w:val="24"/>
        </w:rPr>
        <w:t>Стороной 2</w:t>
      </w:r>
      <w:r>
        <w:rPr>
          <w:sz w:val="24"/>
          <w:szCs w:val="24"/>
        </w:rPr>
        <w:t xml:space="preserve"> средств измерений. При порче или утрате средств измерений </w:t>
      </w:r>
      <w:r>
        <w:rPr>
          <w:b/>
          <w:sz w:val="24"/>
          <w:szCs w:val="24"/>
        </w:rPr>
        <w:t>Сторона 1</w:t>
      </w:r>
      <w:r>
        <w:rPr>
          <w:sz w:val="24"/>
          <w:szCs w:val="24"/>
        </w:rPr>
        <w:t xml:space="preserve"> возмещает </w:t>
      </w:r>
      <w:r>
        <w:rPr>
          <w:sz w:val="24"/>
          <w:szCs w:val="24"/>
          <w:highlight w:val="lightGray"/>
        </w:rPr>
        <w:t>их рыночную стоим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е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становленные настоящим Договором меры  ответственности за нарушение  договорных обязательств  подлежат применению только на основании предъявленного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го требования (претензии). Суммы штрафных санкций  (неустойка, пени, штрафы и т.п.), предъявленные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Уплата сумм штрафных санкций не освобождает 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т исполнения обязательств по  настоящему Договору  или  устранения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7. В случае, если для выполнения Работ, Стороной 1 задействован не укомплектованный, не соответствующий по квалификации персонал, не прошедший проверку знаний в установленном порядке, Сторона 1 уплачивает Стороне 2 штраф в размере </w:t>
      </w:r>
      <w:r>
        <w:rPr>
          <w:sz w:val="24"/>
          <w:szCs w:val="24"/>
          <w:highlight w:val="lightGray"/>
        </w:rPr>
        <w:t>30 000 (тридцать тысяч)</w:t>
      </w:r>
      <w:r>
        <w:rPr>
          <w:sz w:val="24"/>
          <w:szCs w:val="24"/>
        </w:rPr>
        <w:t xml:space="preserve"> рублей за каждый случай, в течение 30 (Тридцати) дней со дня предъявления соответствующего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8. В случае если для выполнения Работ, Стороной 1 использовались материалы  и запасные части не соответствующие проектным спецификациям, государственным стандартам, техническим условиям и иным требованиям технических регламентов, действующим в РФ, и не имеющие соответствующих сертификатов, технических паспортов и других документов, удостоверяющих их качество, Сторона 1 уплачивает Стороне 2 штраф в размере </w:t>
      </w:r>
      <w:r>
        <w:rPr>
          <w:sz w:val="24"/>
          <w:szCs w:val="24"/>
          <w:highlight w:val="lightGray"/>
        </w:rPr>
        <w:t>1 % (один процент)</w:t>
      </w:r>
      <w:r>
        <w:rPr>
          <w:sz w:val="24"/>
          <w:szCs w:val="24"/>
        </w:rPr>
        <w:t xml:space="preserve"> от стоимости Работ по настоящему Договору, в течение 30 (Тридцати) дней с момента предъявления Стороной 2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9. В случае отказа Стороны 1 от выполнения согласованных Сторонами объемов Работ, Сторона 1 обязана возместить Стороне 2 убытки, понесенные им в связи с отказом Стороны 1 от выполнения согласованных объемов Работ, а также уплатить Стороне 2 штраф в размере </w:t>
      </w:r>
      <w:r>
        <w:rPr>
          <w:sz w:val="24"/>
          <w:szCs w:val="24"/>
          <w:highlight w:val="lightGray"/>
        </w:rPr>
        <w:t>1% (один процент)</w:t>
      </w:r>
      <w:r>
        <w:rPr>
          <w:sz w:val="24"/>
          <w:szCs w:val="24"/>
        </w:rPr>
        <w:t xml:space="preserve"> от стоимости Работ по настоящему Договору, в течение 30 (Тридцати) дней с момента предъявления Стороной 2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4.10. Сторона 1 несет ответственность за действия/бездействия своего персонала и Субподрядчиков, а также за действия/бездействия любых третьих лиц, привлеченных Стороной 1 без согласия Стороны 2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11.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Стороне 2 до заключения договора с Субподрядчиком; и (или) представление Стороне 2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Стороной 2 документации и информации о Субподрядчике, Сторона 1 обязана уплатить штраф в размере 100 000 (Ста тысяч), в течение 30 (тридцати) дней с момента предъявления Стороной 2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2. Сторона 1 несет ответственность за сохранность, повреждение или уничтожение средств измерений Стороны 2, произошедшие в процессе выполнения работ по настоящему Договору при наличии его вины и обязуется возместить Стороне 2 рыночную стоимость утраченного, поврежденных или уничтоженных средств измерений в месячный срок с момента предъявления Стороной 2 соответствующего требования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3. В случаях выявления Стороной 2  фактов нарушения Стороной 1 </w:t>
      </w:r>
      <w:r>
        <w:rPr>
          <w:sz w:val="24"/>
          <w:szCs w:val="24"/>
          <w:highlight w:val="lightGray"/>
        </w:rPr>
        <w:t>Регламента «Взаимодействия Открытого акционерного общества «Славнефть-Мегионнефтегаз» с Подрядными организациями в процессе привлечения Субподрядных организаций» (Приложение № 9), Стандарта «Общие требования, предъявляемые  к подрядным организациям в Открытом акционерном обществе  «Славнефть-Мегионнефтегаз» в области охраны труда, промышленной, пожарной и экологической безопасности» (Приложение № 10), Положения «О  контрольно-пропускных пунктах ОАО «СН-МНГ» (Приложение  № 12), Стандарта «Транспортная безопасность в открытом акционерном обществе «Славнефть – Мегионнефтегаз» СТБ 034-2012» (Приложение № 13), «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( Приложение № 14), Процедуры «Контроль употребления алкоголя, наркотических и токсических веществ» (Приложение № 15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/или нарушения требований Стороны 2, основанных на указанных выше документах, Стороной 2 составляется акт о выявленных нарушениях, который подписывается уполномоченными представителями сторон. На основании акта о выявленных нарушениях Сторона 2 вправе предъявить Стороне 1 штраф в размере 10% (десять процентов) от стоимости работ за месяц, в котором были выявлены нарушения, а Сторона 1 обязуется оплатить штраф в течение 30 дней с момента предъявления требования, либо оставляет за Стороной 2 право на снижение стоимости работ Стороне 1 на сумму предъявленного штраф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4. </w:t>
      </w:r>
      <w:r>
        <w:rPr>
          <w:bCs/>
          <w:iCs/>
          <w:sz w:val="24"/>
          <w:szCs w:val="24"/>
        </w:rPr>
        <w:t xml:space="preserve">В случае нарушения Стороной 1 срока предоставления счета – фактуры, предусмотренного настоящим договором, Сторона 2 имеет право предъявить Стороне 1 требование об уплате штрафа в размере </w:t>
      </w:r>
      <w:r>
        <w:rPr>
          <w:bCs/>
          <w:iCs/>
          <w:sz w:val="24"/>
          <w:szCs w:val="24"/>
          <w:highlight w:val="lightGray"/>
        </w:rPr>
        <w:t>_0,1_%</w:t>
      </w:r>
      <w:r>
        <w:rPr>
          <w:bCs/>
          <w:iCs/>
          <w:sz w:val="24"/>
          <w:szCs w:val="24"/>
        </w:rPr>
        <w:t xml:space="preserve">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right="75" w:hanging="0"/>
        <w:rPr/>
      </w:pPr>
      <w:r>
        <w:rPr>
          <w:szCs w:val="24"/>
        </w:rPr>
        <w:t>5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1"/>
        <w:spacing w:lineRule="auto" w:line="240"/>
        <w:ind w:right="75" w:hanging="0"/>
        <w:jc w:val="both"/>
        <w:rPr/>
      </w:pPr>
      <w:r>
        <w:rPr>
          <w:sz w:val="24"/>
          <w:szCs w:val="24"/>
        </w:rPr>
        <w:t>5.2. 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5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 за исключением общеизвестной и общедоступной информации. При необходимости одной из Сторон предоставить такую информацию третьим лицам, она будет осуществлять это с письменного согласия другой Сторон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2. 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В случае  возникновения разногласий  и споров между Сторонами по вопросам, предусмотренным  настоящим договором или в связи  с ним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ТИКОРРУПЦИОННАЯ ОГОВОРКА</w:t>
      </w:r>
    </w:p>
    <w:p>
      <w:pPr>
        <w:pStyle w:val="Normal"/>
        <w:ind w:left="7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r>
        <w:rPr>
          <w:sz w:val="24"/>
          <w:szCs w:val="24"/>
        </w:rPr>
        <w:t>8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sz w:val="24"/>
          <w:szCs w:val="24"/>
        </w:rPr>
        <w:t>8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ЧИЕ  УСЛОВИЯ</w:t>
      </w:r>
    </w:p>
    <w:p>
      <w:pPr>
        <w:pStyle w:val="Normal"/>
        <w:ind w:left="7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Настоящий договор вступает в силу с </w:t>
      </w:r>
      <w:r>
        <w:rPr>
          <w:sz w:val="24"/>
          <w:szCs w:val="24"/>
          <w:highlight w:val="lightGray"/>
        </w:rPr>
        <w:t>«01» января 2015 года (либо с момента его подписания обеими Сторонами)</w:t>
      </w:r>
      <w:r>
        <w:rPr>
          <w:sz w:val="24"/>
          <w:szCs w:val="24"/>
        </w:rPr>
        <w:t xml:space="preserve">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9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3. Подписав настоящий Договор, Сторона 1 подтверждает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орона 1 полностью ознакомлена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торона 1 изучила все материалы Договора и получила полную информацию по всем вопросам, которые могли бы повлиять на сроки, стоимость и качество выполняем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т факт, что Стороной 1 не будут приняты в расчет какие-либо вопросы, которые могут повлиять на выполнение работ, не освобождает Сторону 1 от обязательств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4. Никакие другие услуги и работы Стороны 1 не являются приоритетными в ущерб выполнению работ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9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 w:val="24"/>
          <w:szCs w:val="24"/>
        </w:rPr>
        <w:t>9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9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 w:val="24"/>
          <w:szCs w:val="24"/>
        </w:rPr>
        <w:t>9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9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9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3. К настоящему договору прилагаются и являются его неотъемлемой частью: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иложение № 1 - Перечень средств измерений (СИ) по подразделениям ОАО "СН-МНГ" на ____ г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Приложение № 2 - График ремонта, поверки средств измерений (СИ) на ______г.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3 - Расчет суммы договора  на  ______г.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4 - Нормы времени на ремонт средств измерений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иложение № 5 - Виды работ по группам сложности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6 - Тарифы на работы по поверке средств измерений (СИ) на ______г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7 - Протокол соглашения договорной цены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Приложение № 8 - Положение о взаимодействии ОАО «СН-МНГ», его структурных подразделений и подрядных организаций при выполнении работ по ремонту, калибровке и поверке средств измерения (СИ) и Средств автоматики (СА).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9 – «Регламент взаимодействия ОАО «СН-МНГ» с Подрядными организациями в процессе привлечения Субподрядных организаций»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0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иложение № 11 – Уведомление об использовании опциона в сторону увеличения /уменьшения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 № 12 – Положение «О  контрольно-пропускных пунктах ОАО «СН-МНГ»;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3 – Стандарт «Транспортная безопасность в открытом акционерном обществе «Славнефть – Мегионнефтегаз» СТБ 034-2012»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4 - «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5 – Процедура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TextBodyIndent"/>
        <w:tabs>
          <w:tab w:val="clear" w:pos="720"/>
          <w:tab w:val="left" w:pos="4820" w:leader="none"/>
        </w:tabs>
        <w:rPr/>
      </w:pPr>
      <w:r>
        <w:rPr>
          <w:b/>
          <w:sz w:val="24"/>
          <w:szCs w:val="24"/>
        </w:rPr>
        <w:t xml:space="preserve">Сторона 2:                                                         Сторона 1: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9"/>
      </w:tblGrid>
      <w:tr>
        <w:trPr/>
        <w:tc>
          <w:tcPr>
            <w:tcW w:w="490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right="3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«</w:t>
            </w:r>
            <w:r>
              <w:rPr>
                <w:sz w:val="24"/>
                <w:szCs w:val="24"/>
                <w:highlight w:val="lightGray"/>
              </w:rPr>
              <w:t>_______________________</w:t>
            </w:r>
            <w:r>
              <w:rPr>
                <w:b/>
                <w:sz w:val="24"/>
                <w:szCs w:val="24"/>
                <w:highlight w:val="lightGray"/>
              </w:rPr>
              <w:t>»</w:t>
            </w:r>
          </w:p>
          <w:p>
            <w:pPr>
              <w:pStyle w:val="TextBodyIndent"/>
              <w:snapToGrid w:val="false"/>
              <w:ind w:left="-48" w:right="340" w:firstLine="720"/>
              <w:rPr/>
            </w:pPr>
            <w:r>
              <w:rPr>
                <w:highlight w:val="lightGray"/>
              </w:rPr>
              <w:t>(наименование Стороны 1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highlight w:val="lightGray"/>
              </w:rPr>
              <w:t>Ф.И.О.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highlight w:val="lightGray"/>
              </w:rPr>
              <w:t>Ф.И.О.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51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</w:t>
    </w:r>
    <w:r>
      <w:rPr>
        <w:b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20:00Z</dcterms:created>
  <dc:creator>MSOfficeUser</dc:creator>
  <dc:description/>
  <cp:keywords/>
  <dc:language>en-US</dc:language>
  <cp:lastModifiedBy>Светлана Павловна Филина</cp:lastModifiedBy>
  <cp:lastPrinted>2014-07-02T16:23:00Z</cp:lastPrinted>
  <dcterms:modified xsi:type="dcterms:W3CDTF">2014-08-12T11:33:00Z</dcterms:modified>
  <cp:revision>9</cp:revision>
  <dc:subject/>
  <dc:title>ДОГОВОР  №_________</dc:title>
</cp:coreProperties>
</file>