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и изменения №1 к Процедуре «</w:t>
            </w:r>
            <w:r>
              <w:rPr/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/>
              <w:t>СТО 021-2014</w:t>
            </w:r>
          </w:p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>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5-06-24T04:57:00Z</dcterms:modified>
  <cp:revision>8</cp:revision>
  <dc:subject/>
  <dc:title>ПРИЛОЖЕНИЕ №</dc:title>
</cp:coreProperties>
</file>