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АО «СН-МНГ»</w:t>
        <w:tab/>
      </w:r>
      <w:r>
        <w:rPr>
          <w:sz w:val="24"/>
          <w:szCs w:val="24"/>
          <w:lang w:eastAsia="ru-RU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меститель Генерального директора – 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ректор  по капитальному строительству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___________________</w:t>
        <w:tab/>
        <w:t>Д.А. Николаев</w:t>
        <w:tab/>
        <w:t xml:space="preserve">          ____________________           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Елена Евгеньевна Редько</cp:lastModifiedBy>
  <cp:lastPrinted>2014-06-20T14:12:00Z</cp:lastPrinted>
  <dcterms:modified xsi:type="dcterms:W3CDTF">2015-06-24T05:48:00Z</dcterms:modified>
  <cp:revision>8</cp:revision>
  <dc:subject/>
  <dc:title/>
</cp:coreProperties>
</file>