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4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272"/>
        <w:gridCol w:w="2518"/>
      </w:tblGrid>
      <w:tr>
        <w:trPr/>
        <w:tc>
          <w:tcPr>
            <w:tcW w:w="484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3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7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 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_________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>Локальных нормативных актов Заказчика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422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контрольно-пропускных  пунктах открытого акционерного общества «Славнефть-Мегионнефтегаз» с внесенными изменениями согласно приказа №487 от 17.06.2015г.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</w:t>
            </w:r>
            <w:r>
              <w:rPr/>
              <w:t xml:space="preserve"> СТО 025-2013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андарт «Транспортная безопасность в открытом акционерном обществе «Славнефть-Мегионнефтегаз» </w:t>
            </w:r>
            <w:r>
              <w:rPr/>
              <w:t xml:space="preserve">  СТБ 034-2012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по одновременному производству буровых работ, освоению, ремонту и эксплуатации скважин на кустовой площадке «ОАО «СН-МНГ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роцедура «Контроль употребления алкоголя, наркотических и токсических веществ»</w:t>
            </w:r>
            <w:r>
              <w:rPr>
                <w:bCs/>
              </w:rPr>
              <w:t xml:space="preserve"> и изменения №1 к Процедуре «</w:t>
            </w:r>
            <w:r>
              <w:rPr/>
              <w:t xml:space="preserve"> Контроль употребления алкоголя, наркотических и токсических веществ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Регламент взаимодействия ОАО «СН-МНГ» с Подрядными организациями в процессе привлечения Субподрядных организаций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лан экстренного медицинского реагирования в ОАО «СН-МНГ»</w:t>
            </w:r>
          </w:p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 xml:space="preserve">Методические указания по установлению Жизненно важных правил безопасного ведения работ» </w:t>
            </w:r>
            <w:r>
              <w:rPr/>
              <w:t>СТО 021-2014</w:t>
            </w:r>
          </w:p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4444"/>
      </w:tblGrid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дрядчик: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ОАО «СН-МНГ»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>Заместитель Генерального директора-</w:t>
      </w:r>
    </w:p>
    <w:p>
      <w:pPr>
        <w:pStyle w:val="Normal"/>
        <w:jc w:val="both"/>
        <w:rPr>
          <w:bCs/>
        </w:rPr>
      </w:pPr>
      <w:r>
        <w:rPr>
          <w:bCs/>
        </w:rPr>
        <w:t>Директор по капитальному строительству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Д.А. Николаев</w:t>
        <w:tab/>
        <w:tab/>
        <w:tab/>
        <w:t xml:space="preserve">                    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418" w:right="851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2:00Z</dcterms:created>
  <dc:creator>Rovnaia</dc:creator>
  <dc:description/>
  <cp:keywords/>
  <dc:language>en-US</dc:language>
  <cp:lastModifiedBy>Елена Евгеньевна Редько</cp:lastModifiedBy>
  <cp:lastPrinted>2015-02-06T12:36:00Z</cp:lastPrinted>
  <dcterms:modified xsi:type="dcterms:W3CDTF">2015-06-24T05:06:00Z</dcterms:modified>
  <cp:revision>8</cp:revision>
  <dc:subject/>
  <dc:title>ПРИЛОЖЕНИЕ №</dc:title>
</cp:coreProperties>
</file>