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47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15_» _____06___  _2015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мет закупки – мебель</w:t>
      </w:r>
      <w:r>
        <w:rPr>
          <w:sz w:val="23"/>
          <w:szCs w:val="23"/>
        </w:rPr>
        <w:t xml:space="preserve"> офисная, бытовая</w:t>
      </w:r>
      <w:r>
        <w:rPr>
          <w:rFonts w:cs="Arial" w:ascii="Arial" w:hAnsi="Arial"/>
          <w:sz w:val="22"/>
          <w:szCs w:val="22"/>
        </w:rPr>
        <w:t xml:space="preserve">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август-сентябрь 2015г.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 xml:space="preserve">Основные требования к продукту.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017"/>
        <w:gridCol w:w="2268"/>
        <w:gridCol w:w="4536"/>
        <w:gridCol w:w="709"/>
        <w:gridCol w:w="708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ико для тумбы подкатно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=5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ок для крес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ина "стакана" - 160 мм, d=50 мм, длина хода штока - 5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исьменный 1-но тумб. выкатн. тумб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Мебель должна быт</w:t>
            </w:r>
            <w:r>
              <w:rPr>
                <w:rFonts w:cs="Arial" w:ascii="Arial" w:hAnsi="Arial"/>
                <w:sz w:val="20"/>
                <w:szCs w:val="20"/>
              </w:rPr>
              <w:t xml:space="preserve">ь выполнена из ЛДСП, облицована импортными меламиновыми пленками производства "Interprint", "Schattdecor". 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Торцы деталей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работаны кромочной лентой ПВХ толщиной 2мм и 0,6мм немецкого концерна Rehau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Столешницы, приставки,</w:t>
            </w:r>
            <w:r>
              <w:rPr>
                <w:rFonts w:cs="Arial" w:ascii="Arial" w:hAnsi="Arial"/>
                <w:sz w:val="20"/>
                <w:szCs w:val="20"/>
              </w:rPr>
              <w:t xml:space="preserve"> топы тумб и шкафов д.б. 22мм. Опоры столов, детали тумб, стеллажей и дополнительных элементов, двери шкафов д.б. 16мм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Наличие крепежной </w:t>
            </w:r>
            <w:r>
              <w:rPr>
                <w:rFonts w:cs="Arial" w:ascii="Arial" w:hAnsi="Arial"/>
                <w:sz w:val="20"/>
                <w:szCs w:val="20"/>
              </w:rPr>
              <w:t xml:space="preserve">и лицевой фурнитуры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Мебель должна собира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эксцентриковых стяжках, лицевая фурнитура- из металла, цвет серебристый.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Тумба выкатная состоит из 4 ящиков, верхний ящик тумбы зак</w:t>
            </w:r>
            <w:r>
              <w:rPr>
                <w:rFonts w:cs="Arial" w:ascii="Arial" w:hAnsi="Arial"/>
                <w:sz w:val="20"/>
                <w:szCs w:val="20"/>
              </w:rPr>
              <w:t xml:space="preserve">рывается на замок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Все стационарные изделия </w:t>
            </w:r>
            <w:r>
              <w:rPr>
                <w:rFonts w:cs="Arial" w:ascii="Arial" w:hAnsi="Arial"/>
                <w:sz w:val="20"/>
                <w:szCs w:val="20"/>
              </w:rPr>
              <w:t xml:space="preserve">устанавливаются на регулируемые по высоте опоры. Размеры стола - 160см Х 70см Х 75см, тумба выкатная 40см Х 60см Х 70см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вет мебели - светлый бук.</w:t>
            </w:r>
          </w:p>
          <w:p>
            <w:pPr>
              <w:pStyle w:val="Normal"/>
              <w:rPr>
                <w:rFonts w:ascii="Times New;Times New Roman" w:hAnsi="Times New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Times New;Times New Roman" w:hAnsi="Times New;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исьменный 2-х тумб. выкатн. тумб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Мебель должна быт</w:t>
            </w:r>
            <w:r>
              <w:rPr>
                <w:rFonts w:cs="Arial" w:ascii="Arial" w:hAnsi="Arial"/>
                <w:sz w:val="20"/>
                <w:szCs w:val="20"/>
              </w:rPr>
              <w:t xml:space="preserve">ь выполнена из ЛДСП, облицована импортными меламиновыми пленками производства "Interprint", "Schattdecor". 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Торцы деталей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работаны кромочной лентой ПВХ толщиной 2мм и 0,6мм немецкого концерна Rehau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Столешницы, приставки,</w:t>
            </w:r>
            <w:r>
              <w:rPr>
                <w:rFonts w:cs="Arial" w:ascii="Arial" w:hAnsi="Arial"/>
                <w:sz w:val="20"/>
                <w:szCs w:val="20"/>
              </w:rPr>
              <w:t xml:space="preserve"> топы тумб и шкафов д.б. 22мм. Опоры столов, детали тумб, стеллажей и дополнительных элементов, двери шкафов д.б. 16мм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Наличие крепежной </w:t>
            </w:r>
            <w:r>
              <w:rPr>
                <w:rFonts w:cs="Arial" w:ascii="Arial" w:hAnsi="Arial"/>
                <w:sz w:val="20"/>
                <w:szCs w:val="20"/>
              </w:rPr>
              <w:t xml:space="preserve">и лицевой фурнитуры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Мебель должна собира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эксцентриковых стяжках, лицевая фурнитура- из металла, цвет серебристый.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Тумба выкатная состоит из 4 ящиков, верхний ящик тумбы зак</w:t>
            </w:r>
            <w:r>
              <w:rPr>
                <w:rFonts w:cs="Arial" w:ascii="Arial" w:hAnsi="Arial"/>
                <w:sz w:val="20"/>
                <w:szCs w:val="20"/>
              </w:rPr>
              <w:t xml:space="preserve">рывается на замок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Все стационарные изделия </w:t>
            </w:r>
            <w:r>
              <w:rPr>
                <w:rFonts w:cs="Arial" w:ascii="Arial" w:hAnsi="Arial"/>
                <w:sz w:val="20"/>
                <w:szCs w:val="20"/>
              </w:rPr>
              <w:t xml:space="preserve">устанавливаются на регулируемые по высоте опоры. Размеры стола - 160см Х 70см Х 75см, тумба выкатная 40см Х 60см Х 70см. -2шт. 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вет мебели - светлый бук.</w:t>
            </w:r>
          </w:p>
          <w:p>
            <w:pPr>
              <w:pStyle w:val="Normal"/>
              <w:rPr>
                <w:rFonts w:ascii="Times New;Times New Roman" w:hAnsi="Times New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Times New;Times New Roman" w:hAnsi="Times New;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3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книжный 2-х створчатый б/антресол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се лицевые торцевые поверхности защищены противоударной кромкой ПВХ, толщиной 2 мм. Все внутренние торцевые поверхности защищены кромкой ПВХ 0,4 мм. Материал - ЛДСП, меламиновое, антибликовое покрытие. Есть возможность комплектовать регулируемыми опорами. Шкаф изготовлен из плиты 22 мм. Полки толщиной 18 мм. Комплект стеклянных дверей к шкафу. Прозрачное стекло или тонированное стекло.</w:t>
              <w:br/>
              <w:t>Размеры:ширина 770мм,глубина 370мм,высота 2000мм.</w:t>
              <w:br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Цвет:Светлый бу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2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ка книжная (Светлый Орех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бариты: Ш800Хг220Хв400, Д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9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"ИЗО"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6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с металл.каркасом под докумен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ниверсальный стеллаж СУ с креплением полки на зацепах.</w:t>
              <w:br/>
              <w:t>Стойки выполнены из спец.профиля,на котором "прокатаны" ребра жесткости.</w:t>
              <w:br/>
              <w:t>Полки крепятся на "зацепах".Все элементы покрыты порошковой краской светло-серого цвета,устойчивой к механическим и химическим воздействиям.Размер полок:глубина 800мм,длина 1500мм.</w:t>
              <w:br/>
              <w:t>Стойки:шаг перфорации-25мм,высота стойки-2500мм. Изготовлены из П-образного профиля,толщина 1мм.</w:t>
            </w:r>
          </w:p>
          <w:p>
            <w:pPr>
              <w:pStyle w:val="Normal"/>
              <w:rPr>
                <w:rFonts w:ascii="Times New;Times New Roman" w:hAnsi="Times New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Times New;Times New Roman" w:hAnsi="Times New;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9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мебели-рабочее мест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Мебель должна быт</w:t>
            </w:r>
            <w:r>
              <w:rPr>
                <w:rFonts w:cs="Arial" w:ascii="Arial" w:hAnsi="Arial"/>
                <w:sz w:val="20"/>
                <w:szCs w:val="20"/>
              </w:rPr>
              <w:t xml:space="preserve">ь выполнена из ЛДСП, облицована импортными меламиновыми пленками производства "Interprint", "Schattdecor". 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Торцы деталей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работаны кромочной лентой ПВХ толщиной 2мм и 0,6мм немецкого концерна Rehau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Столешницы, приставки,</w:t>
            </w:r>
            <w:r>
              <w:rPr>
                <w:rFonts w:cs="Arial" w:ascii="Arial" w:hAnsi="Arial"/>
                <w:sz w:val="20"/>
                <w:szCs w:val="20"/>
              </w:rPr>
              <w:t xml:space="preserve"> топы тумб и шкафов д.б. 22мм. Опоры столов, детали тумб, стеллажей и дополнительных элементов, двери шкафов д.б. 16мм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Наличие крепежной </w:t>
            </w:r>
            <w:r>
              <w:rPr>
                <w:rFonts w:cs="Arial" w:ascii="Arial" w:hAnsi="Arial"/>
                <w:sz w:val="20"/>
                <w:szCs w:val="20"/>
              </w:rPr>
              <w:t xml:space="preserve">и лицевой фурнитуры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Мебель должна собира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эксцентриковых стяжках, лицевая фурнитура- из металла, цвет серебристый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Все стационарные изделия </w:t>
            </w:r>
            <w:r>
              <w:rPr>
                <w:rFonts w:cs="Arial" w:ascii="Arial" w:hAnsi="Arial"/>
                <w:sz w:val="20"/>
                <w:szCs w:val="20"/>
              </w:rPr>
              <w:t xml:space="preserve">устанавливаются на регулируемые по высоте опоры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плект мебели состоит: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л со встроенной тумбой на 4 ящика, размеры стола - 160см Х 110см Х 75см, Столешница должна быть интегральной, приставная тумбочка с одним ящиком размеры 40смХ50смХ75см, подставка на колесиках под системный блок размеры- 27смХ45смХ18см, кресло с высокой спинкой-материал ткань, шкаф плательный с выдвижной штангой размеры 80х40х191, шкаф под документы -две нижние полки закрыты дверцами, верхние три полки открытые -размеры 80смх40смх191см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Цвет мебели - светлый бук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хранения противогаз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Шкаф металлический для противогазов на 24 ячейки с дверью Арт.036040 Размеры в мм. 1800х600х400. Кол-во отделений 24. Размеры ячейки мм. 270х120(147)х360. Толщина металла 0,8мм Сварная конструкция Цвет серы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3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Office chair 727 Xci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Кресло CHAIRMAN 727. Обивка ткань серого цвета </w:t>
            </w:r>
            <w:r>
              <w:rPr>
                <w:color w:val="000000"/>
              </w:rPr>
              <w:t>/или аналогично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3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одеж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Мебель должна быт</w:t>
            </w:r>
            <w:r>
              <w:rPr>
                <w:rFonts w:cs="Arial" w:ascii="Arial" w:hAnsi="Arial"/>
                <w:sz w:val="20"/>
                <w:szCs w:val="20"/>
              </w:rPr>
              <w:t xml:space="preserve">ь выполнена из ЛДСП, облицована импортными меламиновыми пленками производства "Interprint", "Schattdecor". 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Торцы деталей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работаны кромочной лентой ПВХ толщиной 2мм и 0,6мм немецкого концерна Rehau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Столешницы, приставки,</w:t>
            </w:r>
            <w:r>
              <w:rPr>
                <w:rFonts w:cs="Arial" w:ascii="Arial" w:hAnsi="Arial"/>
                <w:sz w:val="20"/>
                <w:szCs w:val="20"/>
              </w:rPr>
              <w:t xml:space="preserve"> топы тумб и шкафов д.б. 22мм. Опоры столов, детали тумб, стеллажей и дополнительных элементов, двери шкафов д.б. 16мм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Наличие крепежной </w:t>
            </w:r>
            <w:r>
              <w:rPr>
                <w:rFonts w:cs="Arial" w:ascii="Arial" w:hAnsi="Arial"/>
                <w:sz w:val="20"/>
                <w:szCs w:val="20"/>
              </w:rPr>
              <w:t xml:space="preserve">и лицевой фурнитуры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Мебель должна собира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эксцентриковых стяжках, лицевая фурнитура- из металла, цвет серебристый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Все стационарные изделия </w:t>
            </w:r>
            <w:r>
              <w:rPr>
                <w:rFonts w:cs="Arial" w:ascii="Arial" w:hAnsi="Arial"/>
                <w:sz w:val="20"/>
                <w:szCs w:val="20"/>
              </w:rPr>
              <w:t xml:space="preserve">устанавливаются на регулируемые по высоте опоры.  Шкаф для одежды -плательный с выдвижной штангой размеры 80х40х191,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Цвет мебели - светлый бук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2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со стеклом "Лидер" или аналогич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лый орех</w:t>
            </w:r>
          </w:p>
          <w:p>
            <w:pPr>
              <w:pStyle w:val="Normal"/>
              <w:rPr>
                <w:rFonts w:ascii="Times New;Times New Roman" w:hAnsi="Times New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Times New;Times New Roman" w:hAnsi="Times New;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7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архивный КД-152 1900х1000х500м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офисной мебели "Кардинал"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 состоит из следующих комплектующх: Стол рабочий Двухтумбовый Арт.2109 196смх99смх76см. Стол для посетителей Арт.2111 размеры 120 смх80см.х76см. Тумба пристенная арт.2105 размеры 155,4смх41смх85см. Шкаф витрина книжный 4 штуки арт. 210101 размер 77,3смх40смх198см Шкаф для одежды-2шт. рат.2103 размеры 77,3смх40смх198см. Крышка шкафа арт.2104 размер 78,1смх41см., 3,8см. - 6 штук. Цвет мебели или  ВЕНГЕ, или темный орех, или темная вишня.</w:t>
            </w:r>
          </w:p>
          <w:p>
            <w:pPr>
              <w:pStyle w:val="Normal"/>
              <w:rPr>
                <w:rFonts w:ascii="Times New;Times New Roman" w:hAnsi="Times New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Times New;Times New Roman" w:hAnsi="Times New;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8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одежды Рефер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х420х1990   </w:t>
            </w:r>
            <w:r>
              <w:rPr>
                <w:rFonts w:cs="Arial" w:ascii="Arial" w:hAnsi="Arial"/>
                <w:sz w:val="20"/>
                <w:szCs w:val="20"/>
              </w:rPr>
              <w:t>Материал - ЛДСП, светлый оре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8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книжный Рефер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х420х1500</w:t>
            </w:r>
            <w:r>
              <w:rPr>
                <w:rFonts w:cs="Arial" w:ascii="Arial" w:hAnsi="Arial"/>
                <w:sz w:val="20"/>
                <w:szCs w:val="20"/>
              </w:rPr>
              <w:t xml:space="preserve"> Материал - ЛДСП, светлый оре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8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руководителя Лиде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0х900х750 </w:t>
            </w:r>
            <w:r>
              <w:rPr>
                <w:rFonts w:cs="Arial" w:ascii="Arial" w:hAnsi="Arial"/>
                <w:sz w:val="20"/>
                <w:szCs w:val="20"/>
              </w:rPr>
              <w:t>Материал - ЛДСП, светлый оре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8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одкатная Лиде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х465х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рессоль книжного шкафа Рефер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Материал - ЛДСП, светлый орех высота-755мм, ширина-900мм, глубина-42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9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"Colorado"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color w:val="000000"/>
                <w:sz w:val="22"/>
                <w:szCs w:val="22"/>
              </w:rPr>
              <w:t>нагрузка  250кг. мультиблок,хром,кож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4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на роликах 3 выдвижных ящ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Мебель должна быт</w:t>
            </w:r>
            <w:r>
              <w:rPr>
                <w:rFonts w:cs="Arial" w:ascii="Arial" w:hAnsi="Arial"/>
                <w:sz w:val="20"/>
                <w:szCs w:val="20"/>
              </w:rPr>
              <w:t xml:space="preserve">ь выполнена из ЛДСП, облицована импортными меламиновыми пленками производства "Interprint", "Schattdecor". 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Торцы деталей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работаны кромочной лентой ПВХ толщиной 2мм и 0,6мм немецкого концерна Rehau. Топы тумб  д.б. 22мм. Опоры тумб д.б. 16мм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Наличие крепежной </w:t>
            </w:r>
            <w:r>
              <w:rPr>
                <w:rFonts w:cs="Arial" w:ascii="Arial" w:hAnsi="Arial"/>
                <w:sz w:val="20"/>
                <w:szCs w:val="20"/>
              </w:rPr>
              <w:t xml:space="preserve">и лицевой фурнитуры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Мебель должна собира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эксцентриковых стяжках, лицевая фурнитура- из металла, цвет серебристый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Все стационарные изделия </w:t>
            </w:r>
            <w:r>
              <w:rPr>
                <w:rFonts w:cs="Arial" w:ascii="Arial" w:hAnsi="Arial"/>
                <w:sz w:val="20"/>
                <w:szCs w:val="20"/>
              </w:rPr>
              <w:t xml:space="preserve">устанавливаются на регулируемые по высоте опоры.  Тумбочка с тремя ящиками размеры 40смХ45смХ56см,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Цвет мебели - светлый бук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6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оператора CHAIRMAN CH-686</w:t>
            </w:r>
            <w:r>
              <w:rPr>
                <w:color w:val="000000"/>
              </w:rPr>
              <w:t>/или аналогич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7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"ИЗО" хром.нож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ора - плоскоовальная хромированная труба 30х15 мм. Внешняя сторона сиденья и спинки имеет декоративную пластиковую крышку. Цвет обивки черный текстиль. Размеры 49х53х82 см</w:t>
            </w:r>
          </w:p>
          <w:p>
            <w:pPr>
              <w:pStyle w:val="Normal"/>
              <w:rPr>
                <w:rFonts w:ascii="Times New;Times New Roman" w:hAnsi="Times New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Times New;Times New Roman" w:hAnsi="Times New;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8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угловой правый 1600х1200х7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 - ЛДСП, светлый  оре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8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угловой левый 1600х1200х7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териал - ЛДСП, светлый оре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1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книжный 2-х створч. с глух. дверя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х420х1990 </w:t>
            </w:r>
            <w:r>
              <w:rPr>
                <w:rFonts w:cs="Arial" w:ascii="Arial" w:hAnsi="Arial"/>
                <w:sz w:val="20"/>
                <w:szCs w:val="20"/>
              </w:rPr>
              <w:t>Материал - ЛДСП, светлый оре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1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книжный 2-х створчатый Рефер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/антрисоли 800х420х1990 незастекленный </w:t>
            </w:r>
            <w:r>
              <w:rPr>
                <w:rFonts w:cs="Arial" w:ascii="Arial" w:hAnsi="Arial"/>
                <w:sz w:val="20"/>
                <w:szCs w:val="20"/>
              </w:rPr>
              <w:t>Материал - ЛДСП, светлый оре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3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-аптечка АМ-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Аптечный шкафчик АМ-1 габариты 380х300х160. С врезным замко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обеденный 600х9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Т6/2-01  белый  мрамор размеры: 1200х900 столешница-дерево, основание и ножки -нержавей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для руководителя Soft Lux кожа/ или аналогич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4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сло CHAIRMAN 750M кожа хром </w:t>
            </w:r>
            <w:r>
              <w:rPr>
                <w:color w:val="000000"/>
              </w:rPr>
              <w:t>/или аналогич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4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ДИК 9005L кожа хром</w:t>
            </w:r>
            <w:r>
              <w:rPr>
                <w:color w:val="000000"/>
              </w:rPr>
              <w:t>/или аналогич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.7965.000.2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2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полумягкий (винилис кож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азмер: Ш х Г х В см : 42.5 х 39 х 87.5. Трапециевидное сиденье 42,5х39см. Полый каркас , труба диаметр 26м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кухонной мебели "Мечта" 7предме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Цвет корпус-Оранж глянец фасад. Материал ЛДСП, Комплект д.б. изготовлен из 16мм ламинированных плит. Высота нижних тумб 720 мм., высота цоколя 100мм, толщина столешницы 26мм. Высота верхних шкафов 720мм и 360 мм. Выдвижные ящики "Металобоксы" и подъемные механизмы "Газлифт"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5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металлический для спец.одеж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Металлический двухстворчатый, размер 500х600х1850мм, за каждой дверкой полка под головной убор и перекладина для вешалки с крючками, полимерно порошковое покры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9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обеденный, 4 стула, пласт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тол овальный 1400х800х700мм, цвет бел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9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уборочного инвента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5штук</w:t>
            </w:r>
            <w:r>
              <w:rPr>
                <w:sz w:val="20"/>
                <w:szCs w:val="20"/>
              </w:rPr>
              <w:t>- металлический двухстворчатый, размер 1900х800х400мм, в левой стороне –отсек шириной 300мм с регулируемыми полками для инвентаря не доходящий по пола шкафа 400мм, количество полок-4шт,в правой части отсек для подвески одежды шириной 500мм, покрытие порошковое, тип замка ключевой ригельны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штуки-</w:t>
            </w:r>
            <w:r>
              <w:rPr>
                <w:sz w:val="20"/>
                <w:szCs w:val="20"/>
              </w:rPr>
              <w:t xml:space="preserve"> металлический одностворчатый, размер 1850х500х500мм, в левой части шкафа 3 полки, в правой 1 полка, покрытие порошковое, тип замка ключевой риге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4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обеденный 4 табуре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азмер: 1200х900 Столешница-дерево, основание и ножки-нержавейка. Седушка-кожезаменитель, основание и ножки-жержавей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4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индивид.принадлежностей ШМ-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огласно мар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металлический для спец.одеж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х800х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обеденный + 4 табуре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Столешница из ДСП 22мм покрыта пластиком </w:t>
            </w:r>
            <w:r>
              <w:rPr>
                <w:sz w:val="20"/>
                <w:szCs w:val="20"/>
                <w:lang w:val="en-US"/>
              </w:rPr>
              <w:t>HPL</w:t>
            </w:r>
            <w:r>
              <w:rPr>
                <w:sz w:val="20"/>
                <w:szCs w:val="20"/>
              </w:rPr>
              <w:t xml:space="preserve"> 0,8мм, кромка ПВХ 2мм в цвет пластика, высота столешницы 74мм, каркас металлическ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урет: сидушка круглой формы, обивочный материал- кож.заменитель, опора на металлокаркасе на 4 ножках с пластиковыми заглушк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4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ать с ортопедическим матрац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2002х852х795. Спальное место: две дуги-труба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38 и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51мм. Рама: трубы профильные 20х40мм, полперечена и два усилителя-труба квадратная 25х25 мм. Сетка: сварная, ячейка 65х100х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4мм. Крепление: клин-петля. Покрытие полимерное, порошковое. Цвет белый. Вес19,82к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рац: двусторонний ЭКО4. Размер 80х190, чехол жаккард стеганный на синтепоне. Наполнители пружинный бл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9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метал. для спецодежды ШСО-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огласно мар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6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с металл.каркасом под документы нестандарт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 стеллаж СУ с креплением полки на зацепах. Стойки выполнены из спец.профиля,на котором "прокатаны" ребра жесткости. Полки крепятся на "зацепах".Все элементы покрыты порошковой краской светло-серого цвета,устойчивой к механическим и химическим воздействиям.Размер полок:глубина 800мм,длина 1500мм. Стойки:шаг перфорации-25мм,высота стойки-2500мм. Изготовлены из П-образного профиля,толщина 1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хранения противогаз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металлический для противогазов на 24 ячейки с дверью Арт.036040 Размеры в мм. 1800х600х400. Кол-во отделений 24. Размеры ячейки мм. 270х120(147)х360. Толщина металла 0,8мм Сварная конструкция Цвет серы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7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"ИЗО" хром.нож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- плоскоовальная хромированная труба 30х15 мм. Внешняя сторона сиденья и спинки имеет декоративную пластиковую крышку. Цвет обивки черный текстиль. Размеры 49х53х82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оператора CHAIRMAN CH-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2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шалка напольн.King D39xh172 цвет серый Арт. 1485-G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3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-аптечка АМ-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чный шкафчик АМ-1 габариты 380х300х160. С врезным замк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для руководителя Soft Lux кож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4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CHAIRMAN 750M кожа хр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8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ИСО черн.ножки кож.за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2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полумягкий (винилис кож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: Ш х Г х В см : 42.5 х 39 х 87.5. Трапециевидное сиденье 42,5х39см. Полый каркас , труба диаметр 26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9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метал. для спецодежды ШСО-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баритные размеры: 1800х1200х500мм. Материал-листовая сталь толщиной 1,5мм. Замки почтовыеКаждая секция состоит из двух отделений: одно отделение для грязной одежды, другое – для чистой. </w:t>
              <w:br/>
              <w:t xml:space="preserve">В каждом отделении имеется полка под головной убор и три крючка. </w:t>
              <w:br/>
              <w:t xml:space="preserve">Шкаф имеет естественную вентиляцию. </w:t>
              <w:br/>
              <w:t>Покрытие – молотковая крас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4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обеденный 4 табуре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азмер: 1200х900 Столешница-дерево, основание и ножки-нержавейка. Седушка-кожезаменитель, основание и ножки-жержавей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9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финг-приставка "SELECTA "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а не ранее 1 квартала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 не менее 2-х лет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imes New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44:00Z</dcterms:created>
  <dc:creator>ZhigarevSA</dc:creator>
  <dc:description/>
  <cp:keywords/>
  <dc:language>en-US</dc:language>
  <cp:lastModifiedBy>Екатерина Дмитриевна Ткаченко</cp:lastModifiedBy>
  <cp:lastPrinted>2015-05-15T15:17:00Z</cp:lastPrinted>
  <dcterms:modified xsi:type="dcterms:W3CDTF">2015-06-15T05:42:00Z</dcterms:modified>
  <cp:revision>11</cp:revision>
  <dc:subject/>
  <dc:title>Описание процесса проведения конкурсов</dc:title>
</cp:coreProperties>
</file>