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4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__05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асла и смазк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410"/>
        <w:gridCol w:w="992"/>
        <w:gridCol w:w="16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компрессорное КС-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турбинное ТП-22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1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гидравлическое ВМГ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дизельное М8Д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SAE 5W40 API SG/S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овка-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рансформаторное Г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hel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eli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iese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(или аналогично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для мотора "Меркурий" ТС-W3 (или аналогично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урбинное Turbo GT 32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компрессорное Summit PSG-100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рансмисионное SUNVIS 868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2-х тактное Husgvarna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овка-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сло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obi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1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ea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if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рансмис.G-Box GL-4/GL-5 75W-90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гидравлическое Tellus S2 M68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сло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hel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ysell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8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G-Motion 2-х тактное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овка-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AE 10W30 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рансмисионное SUNVIS 868AGMA 2 ISO 68 (или аналогич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AE 10w40 API SJ/C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AE 5w40 API SJ/C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Жидкость WD-4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овка-0,3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4-24T08:22:00Z</cp:lastPrinted>
  <dcterms:modified xsi:type="dcterms:W3CDTF">2015-05-14T11:20:00Z</dcterms:modified>
  <cp:revision>115</cp:revision>
  <dc:subject/>
  <dc:title>Описание процесса проведения конкурсов</dc:title>
</cp:coreProperties>
</file>