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40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5___» _____05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Электроды 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август – ноябрь 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25"/>
        <w:gridCol w:w="1701"/>
        <w:gridCol w:w="992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УОНИ 13/НЖ 3,0 Э-06Х19Н11Г2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МР-3 4,0 Э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МР-3 3,0 Э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1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LB-52 U 3,2 мм E 7016 (Э-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AWS A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5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МГМ-50К 3мм Э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2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Э-50А УОНИИ 13/55Р 3,0 ES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105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Электроды Э-50А УОНИИ 13/55Р 4,0 ES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946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60</w:t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5.  Наличие   опыта эксплуатации  электродов Э 50А </w:t>
      </w:r>
      <w:r>
        <w:rPr>
          <w:sz w:val="22"/>
          <w:szCs w:val="22"/>
        </w:rPr>
        <w:t>УОНИИ 13/55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не менее 1 года  на объектах ОАО «Славнефть-Мегионнефтегаз» или положительного результата  опытно промысловых испытаний   на объектах ОАО «СН-МНГ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5-05-14T11:26:00Z</dcterms:modified>
  <cp:revision>22</cp:revision>
  <dc:subject/>
  <dc:title>Описание процесса проведения конкурсов</dc:title>
</cp:coreProperties>
</file>