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40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5__» ____05_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стропы грузовые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: август-октябр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84"/>
        <w:gridCol w:w="3544"/>
        <w:gridCol w:w="1074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11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мягкий полотенце г/п4тн L3м текстильный петлев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готовление в соответствии с РД24-СЗК-01-01 и ТУ 29.22.6-300-98704543-2010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мягкий полотенце г/п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кстильный петле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готовление в соответствии с РД24-СЗК-01-01 и ТУ 29.22.6-300-98704543-2010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мягкий полотенце г/п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кстильный петле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готовление в соответствии с РД24-СЗК-01-01 и ТУ 29.22.6-300-98704543-2010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111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оп мягкий полотенце г/п 2 текстильный петлевой СТП-2,0-6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в соответствии с РД24-СЗК-01-01 и ТУ 29.22.6-300-98704543-2010 (УМТС )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>
          <w:trHeight w:val="5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УСК-12 L=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>с заделкой концов каната заплеткой, канат крестовой свивки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130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УСК-15 (L=8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9, с заделкой концов каната заплеткой на коуш или петлю (для транспортировки грузов на внешней подвеске вертолетов); 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12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УСК-18 (L=8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9, с заделкой концов каната заплеткой на коуш или петлю (для транспортировки грузов на внешней подвеске вертолетов); 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1СК-18 L=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>с заделкой концов каната заплеткой, канат крестовой свивки, предохранительный замок, замыкающиеся под действием собственной массы</w:t>
              <w:br/>
              <w:t xml:space="preserve">с коушами (верхний конец стропа типа 1СК допускается изготавливать по типу стропа СКП1); 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1СК-18 L=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>с заделкой концов каната заплеткой, канат крестовой свивки, предохранительный замок, замыкающиеся под действием собственной массы</w:t>
              <w:br/>
              <w:t xml:space="preserve">с коушами (верхний конец стропа типа 1СК допускается изготавливать по типу стропа СКП1); 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8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1СК-22,5 L=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8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265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-00, ТУ 29.22.6-100-98704543-2010 по РД-11-07-2007</w:t>
              <w:br/>
              <w:t>с заделкой концов каната заплеткой, канат крестовой свивки, предохранительный замок, замыкающиеся под действием собственной массы</w:t>
              <w:br/>
              <w:t xml:space="preserve">с коушами (верхний конец стропа типа 1СК допускается изготавливать по типу стропа СКП1); 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СТП-2,0 L-2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готовление в соответствии с РД24-СЗК-01-01 и ТУ 29.22.6-300-98704543-2010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СТП-2,0 L-3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в соответствии с РД24-СЗК-01-01 и ТУ 29.22.6-300-98704543-20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1СТ-1,0 L-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кстильный с крючком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 3150-003-10905759-2006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2СТ-2,0 L-2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кстильный с 2мя крюками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 3150-003-10905759-2006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7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хват-удочка цепная 5МВ2-3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ка грузовая УПТС -5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84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1СК-16,5 L=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в соответствии с РД-10-33-93 и ГОСТ 25573-8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УСК1-22 L=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 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8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хват вертик.подъема бочек 4НК4-0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9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1СТ-2,0 L-1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кстильный с крючко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 3150-003-10905759-2006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2СТ-1,0 L-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кстильный с 2мя крюкам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 3150-003-10905759-2006</w:t>
              <w:br/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22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УСК-16,5 L=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>с заделкой концов каната заплеткой, канат крестовой свив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8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5СК 22/13 L=6/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УСК1-0,5 L=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УСК1-0,5 L=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5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УСК1-1,00 L=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УСК1-2,0 L=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УСК1-3,2 L=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56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УСК1-4,0 L=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56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УСК1-4,0 L=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УСК1-5,0 L=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5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оп грузовой УСК1-5,0 L=9 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оп грузовой 1СК-0,5 L=1 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5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оп грузовой 1СК-1,0 L=2 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>
          <w:trHeight w:val="5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оп грузовой 1СК-1,6 L=2 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1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1СК-2,0 L=2 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138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1СК-2,0 L=3 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>
          <w:trHeight w:val="5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1СК-2,0 L=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1СК-2,5 L=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6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1СК-3,2 L=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>с заделкой концов каната заплеткой, канат крестовой свивки, предохранительный замок, замыкающиеся под действием собственной масс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>
          <w:trHeight w:val="5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1СК-5,0 L=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по номеру нормативного документа : ПБ 10-382-00, ТУ 29.22.6-100-98704543-2010 по РД-11-07-2007</w:t>
              <w:br/>
              <w:t xml:space="preserve">с заделкой концов каната заплеткой, канат крестовой свивки, предохранительный замок, замыкающиеся под действием собственной массы. 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5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2СК-1,0 L=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5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оп грузовой 2СК-1,6 L=1,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оп грузовой 2СК-2,0 L=1,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оп грузовой 2СК-2,0 L=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2СК-2,0 L=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6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оп грузовой 2СК-3,2 L=1,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оп грузовой 2СК-3,2 L=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2СК-3,2 L=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5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2СК-5,0 L=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5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оп грузовой 2СК-6,3 L=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оп грузовой 4СК-1,0 L=1,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4СК-1,0 L=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54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4СК-2,0 L=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5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4СК-3,2 L=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оп грузовой 4СК-3,2 L=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5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4СК-3,2 L=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4СК-5,0 L=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5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4СК-6,3 L=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54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оп грузовой 4СК-6,3 L=5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 грузовой 4СК-12,5 L=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 1515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матическое исполнение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5. Наличие опыта поставок аналогичной продукции в нефтегазовые компании на протяжении последних 2 лет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27:00Z</dcterms:created>
  <dc:creator>ZhigarevSA</dc:creator>
  <dc:description/>
  <cp:keywords/>
  <dc:language>en-US</dc:language>
  <cp:lastModifiedBy>Светлана Владимировна Морозова</cp:lastModifiedBy>
  <cp:lastPrinted>2015-04-30T09:45:00Z</cp:lastPrinted>
  <dcterms:modified xsi:type="dcterms:W3CDTF">2015-05-14T11:24:00Z</dcterms:modified>
  <cp:revision>7</cp:revision>
  <dc:subject/>
  <dc:title>Описание процесса проведения конкурсов</dc:title>
</cp:coreProperties>
</file>