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05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 Песок  и торф    на месторождениях ОАО «Славнефть-Мегионнефтегаз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 июль   - декабр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tabs>
          <w:tab w:val="clear" w:pos="709"/>
          <w:tab w:val="left" w:pos="540" w:leader="none"/>
          <w:tab w:val="left" w:pos="1211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 xml:space="preserve"> Прием-передача Товара осуществляется на карьерах, указанных в Спецификации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Способ доставки Товара</w:t>
      </w:r>
      <w:r>
        <w:rPr>
          <w:rFonts w:cs="Arial" w:ascii="Arial" w:hAnsi="Arial"/>
          <w:sz w:val="22"/>
          <w:szCs w:val="22"/>
        </w:rPr>
        <w:t xml:space="preserve"> :Автотранспортом  Покупателя с территории Поставщика за счет собственных средств Покупател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44"/>
        <w:gridCol w:w="2102"/>
        <w:gridCol w:w="2537"/>
        <w:gridCol w:w="1230"/>
        <w:gridCol w:w="170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устовые площадк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лаковское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1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ио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2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хпай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сом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16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12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-Покур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 983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Орех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ППН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Це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Покур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Покамас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мас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Локос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стровн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 Балык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Асомки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5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голь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ки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-Ариголь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877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Н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Н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ион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инское-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-Покур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 и КП в районе м/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Ореховск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2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Вся  продукция должна быть надлежащего качества, отвечать требованиям соответствующих стандартов и технических условий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грунта грузополучателю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2.  Контрагент обязан предоставить следующие 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должен иметь соответствующие  лицензи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 Выбор Поставщика будет определен по следующему расчету: </w:t>
      </w:r>
      <w:r>
        <w:rPr>
          <w:rFonts w:cs="Arial" w:ascii="Arial" w:hAnsi="Arial"/>
          <w:b/>
          <w:sz w:val="22"/>
          <w:szCs w:val="22"/>
        </w:rPr>
        <w:t xml:space="preserve"> стоимость МТР по предложению Контрагента + стоимость доставки до месторождения с учетом погрузки на а/т (рассчитывается и обеспечивается Заказчиком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Покупатель   за свой счет обеспечивает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огрузку Товар а на карьере на автотранспорт Покупател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соб доставки Товара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транспортом  Покупателя с территории Поставщика за счет собственных средств Покупателя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сто приема - передачи Товар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-передача Товара осуществляется на карьерах, указанных в ПДО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щик   предоставляет Покупателю подекадно, а за третью декаду не позднее 2 рабочего дня месяца, следующего за отчетным , следующие  документы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гиналы счетов-фактур, соответствующие требованиям ст. 169 НК Р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игиналы  ТН N ТОРГ-12 с приложением оригиналов сводных ведомостей приема-передачи Товара (партий товаров);   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тветственность за сохранность Товара до момента передачи Покупателю несет Поставщик.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19:00Z</dcterms:created>
  <dc:creator>ZhigarevSA</dc:creator>
  <dc:description/>
  <cp:keywords/>
  <dc:language>en-US</dc:language>
  <cp:lastModifiedBy>Светлана Владимировна Морозова</cp:lastModifiedBy>
  <cp:lastPrinted>2015-05-12T11:58:00Z</cp:lastPrinted>
  <dcterms:modified xsi:type="dcterms:W3CDTF">2015-05-14T11:31:00Z</dcterms:modified>
  <cp:revision>14</cp:revision>
  <dc:subject/>
  <dc:title>Описание процесса проведения конкурсов</dc:title>
</cp:coreProperties>
</file>