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40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15__» ____05______  ___2015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бумага для офисной техники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август-ноябр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202"/>
        <w:gridCol w:w="2410"/>
        <w:gridCol w:w="992"/>
        <w:gridCol w:w="162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мага для принтера /лазерный/ А4 пл.80г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пачка-5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0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мага для принтера /лазерный/ А3 пл.80г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пачка-5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мага перфор.д/принтера 420(12")дл.610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коробка-20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мага для факса 210х30мх12м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лон-3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мага А-2 для ксерокса RX 306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 г/м2. 5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мага для факса MEGA-F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лик для факса 21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тобумага А-4 для принтера HP пл.210г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пачка-25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мага C6035A H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мага HP C6810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мага HPQ8751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мага А3 SVETOCOPY 500л/80г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пачка-500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5-04-24T08:22:00Z</cp:lastPrinted>
  <dcterms:modified xsi:type="dcterms:W3CDTF">2015-05-14T11:46:00Z</dcterms:modified>
  <cp:revision>116</cp:revision>
  <dc:subject/>
  <dc:title>Описание процесса проведения конкурсов</dc:title>
</cp:coreProperties>
</file>