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38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5__» _____05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 Металлопрокат. 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 август-октябрь 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13"/>
        <w:gridCol w:w="2257"/>
        <w:gridCol w:w="1238"/>
        <w:gridCol w:w="170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Балка стальная 30 Б2 ст.09Г2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239-8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Балка стальная 16 ст.09Г2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239-89 ГОСТ 27772-8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веллер стальной 1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240-9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веллер стальной 1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240-9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веллер стальной 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240-9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веллер стальной 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240-9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веллер стальной 1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240-9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веллер стальной 1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240-9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веллер стальной 24 ст.09Г2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240-9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Профиль гнутый замкнутый 120х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 36-2287-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веллер стальной 20 ст.09г2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240-9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веллер стальной 12 ст.09Г2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240-9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веллер стальной 16 ст.09Г2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240-9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Швеллер стальной 14 ст.09Г2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240-9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угловая 100х1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509-8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угловая 50х5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509-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угловая 50х5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509-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угловая 45х4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509-8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угловая 63х6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509-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угловая 75х7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509-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угловая 32х3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509-9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шестигранная 1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8560-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1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полосовая 40х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103-7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полосовая 40х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103-7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полосовая ст.3 200х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103-7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полосовая 150х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103-76;19903-7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полосовая 150х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103-76;19903-7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полосовая 40х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103-20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37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2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полосовая 50х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103-20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круглая 16 ст.35-4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1050-7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круглая 22 ст.09Г2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2590-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круглая 20 ст.09Г2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2590-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круглая 16 ст.09Г2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2590-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круглая 18 ст.09Г2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2590-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круглая 18 ст.09Г2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2590-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Проволока катанка 6,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ермообработанн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Проволока катанка 4,0мм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Т/О ГОСТ 3282-74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4 ст.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19903-7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4 ст.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19903-7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8 ст.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19903-7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6 ст.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19903-7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10 ст.09Г2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19903-7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3 ст.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380-9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2 ст.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19903-7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8 ст.09Г2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19903-7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6 ст.09Г2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5520-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12 ст.09Г2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19903-74 ГОСТ 27772-8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0,8 ст.08 кп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1050-7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4 ст.09Г2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19903-7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25 ст.09Г2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19903-7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20 ст.09Г2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19903-7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16 ст.09Г2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ГОСТ 19903-7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ПВ-50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 36-26-11-5-8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Сталь листовая ПВ-50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ТУ 36-26-11-5-8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 CYR" w:hAnsi="Courier New CYR" w:cs="Courier New CYR"/>
                <w:b/>
                <w:b/>
                <w:bCs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b/>
                <w:bCs/>
                <w:sz w:val="20"/>
                <w:szCs w:val="20"/>
              </w:rPr>
              <w:t>итого :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 CYR" w:hAnsi="Courier New CYR" w:cs="Courier New CYR"/>
                <w:sz w:val="20"/>
                <w:szCs w:val="20"/>
              </w:rPr>
            </w:pPr>
            <w:r>
              <w:rPr>
                <w:rFonts w:cs="Courier New CYR" w:ascii="Courier New CYR" w:hAnsi="Courier New CYR"/>
                <w:sz w:val="20"/>
                <w:szCs w:val="20"/>
              </w:rPr>
              <w:t xml:space="preserve">1720,7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 изготовленная не ранее 1 кв.2015 год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,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49:00Z</dcterms:created>
  <dc:creator>ZhigarevSA</dc:creator>
  <dc:description/>
  <cp:keywords/>
  <dc:language>en-US</dc:language>
  <cp:lastModifiedBy>Светлана Владимировна Морозова</cp:lastModifiedBy>
  <cp:lastPrinted>2014-09-30T17:38:00Z</cp:lastPrinted>
  <dcterms:modified xsi:type="dcterms:W3CDTF">2015-05-15T08:06:00Z</dcterms:modified>
  <cp:revision>10</cp:revision>
  <dc:subject/>
  <dc:title>Описание процесса проведения конкурсов</dc:title>
</cp:coreProperties>
</file>