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авгус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ка кабельная К1163 цУТ1,5 гор. оцинк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75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йка для крепления автомат. выкл.30 с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3х12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6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4х15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8х30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йка монтажная DIN 35х27х7,5 60с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4х25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8х40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стальная СКС-П 4,6х20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стальная СКС-П 4,6х10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5х300мм зеле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8х400мм красна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с опытом работы с производителем не менее 2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6-04-15T09:43:00Z</dcterms:modified>
  <cp:revision>165</cp:revision>
  <dc:subject/>
  <dc:title>Описание процесса проведения конкурсов</dc:title>
</cp:coreProperties>
</file>