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 изол.на вводные концы ротораДля СТД 1250-4000 (ВЖ.271.028.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 изоляционная на траверсу СТД 1250-4000 (5ВЖ.770.050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дротолкатель U=380В(торможения кранов)ТГМ-2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о токосъемное для эл.двигателей тип 5ВЖ555194 "Привод"(г.Лысьва)СТД 1250-40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верса в сборе на СТД 1250-40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етка графитная ЭГ-71 (20х32х50)к-1/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на медная 4х2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на медная М1 8х4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на медная М1 5х3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на алюминиевая АД31 6х8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на медная 40х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адыш к эл.двигателю 4АРМ-800/6000ВКИА304 317 032-0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на алюминиевая АД31 4х20м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</w:t>
            </w:r>
          </w:p>
        </w:tc>
      </w:tr>
      <w:tr>
        <w:trPr>
          <w:trHeight w:val="52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на алюминиевая АД31 5х30м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 лабиринтное 5ВЖ.372.110Для СТД-1250-16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нтилятор 8ВЖ.435.059 с напр. Аппаратом 8ВЖ.435.060 8ВЖ.435.06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еткодержатель ДРПра1 20х32для СТД 1250-40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плотнение лабиринтное 5вж.372.157-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 лабиринтное 5вж.372.157-0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ушка соленоидная 113-030-000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на алюминиевая АД31 60х1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с опытом работы с производителем не менее 2 лет (подтверждается дилерскими сертификатами, письмами от производителей, договорами с заводами-изготовителями, отзывами покупателей и т.д.)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4-08-29T14:08:00Z</cp:lastPrinted>
  <dcterms:modified xsi:type="dcterms:W3CDTF">2016-04-15T09:24:00Z</dcterms:modified>
  <cp:revision>158</cp:revision>
  <dc:subject/>
  <dc:title>Описание процесса проведения конкурсов</dc:title>
</cp:coreProperties>
</file>