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32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4__» ______04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109ТК/2015 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Лодок и запасных частей к ни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ма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фертой контрагента будет считаться заполненная Форма 2 к настоящему сообщению с нижеуказанным комплектом документов: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 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4   </w:t>
      </w:r>
      <w:r>
        <w:rPr>
          <w:rFonts w:cs="Arial" w:ascii="Arial" w:hAnsi="Arial"/>
          <w:b/>
          <w:color w:val="000000"/>
          <w:sz w:val="22"/>
          <w:szCs w:val="22"/>
        </w:rPr>
        <w:t>»        04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   17-00 МСК  «   27   »          04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 мая 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от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  электронном виде. Тема сообщения 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 Предложение на № 109 /ТК/2015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Оферты направляются в форме электронного архива, защищенного паролем; при этом пароль высылается по электронной почте не ранее даты и времени окончания приема оферт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Учитывая, что тендер будет проводиться  в два этапа техническая (без указания сумм, цен и т.п.) и коммерческая части оферты подаются одновременно в двух разных электронных сообщениях, защищенных различными паролями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Пароль на техническую часть  контрагент направляет на   электронный адрес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15 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   в течение 30 минут после   окончания    сбора оферт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17-00 МСК  « 27 »       04    </w:t>
      </w:r>
      <w:r>
        <w:rPr>
          <w:rFonts w:cs="Arial" w:ascii="Arial" w:hAnsi="Arial"/>
          <w:b/>
          <w:sz w:val="22"/>
          <w:szCs w:val="22"/>
        </w:rPr>
        <w:t>015 год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Пароль на коммерческую часть контрагент направляет только по электронному запросу  тендерного комитета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Segoe UI" w:cs="Segoe UI" w:ascii="Segoe UI" w:hAnsi="Segoe UI"/>
          <w:sz w:val="20"/>
          <w:szCs w:val="20"/>
        </w:rPr>
        <w:t xml:space="preserve">     </w:t>
      </w:r>
      <w:r>
        <w:rPr>
          <w:rFonts w:cs="Arial" w:ascii="Arial" w:hAnsi="Arial"/>
          <w:sz w:val="22"/>
          <w:szCs w:val="22"/>
        </w:rPr>
        <w:t>- первый электронный архив  (Техническая часть) – который содержит сканированные   документы     заполненного извещения о согласии сделать оферту (Форма 2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у предложений без указания сумм, цен, но с указанием сроков поставки (Форма 4Т) в соответствии с Требованиями к предмету оферты (Форма 5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второй электронный архив (коммерческая часть)   – который содержит сканированные      документы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формленный со стороны поставщика и подписанный им договор поставки с приложениями (при их наличии)  (Форма 6),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При этом обязательно предоставление участниками закупки оригиналов оферт (на бумажном носителе) в срок не более 14 календарных дней от даты направления оферты в электронном вид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В  случае  направления  коммерческой  и  технической части   ПДО  в одном электронном архиве  оферта не рассматривается и  направляется электронное уведомление   в адрес контраген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2__»_____04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117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бзев Сергей Геннадьевич + 7 /34643/ 4777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15@mng.slavneft.ru" TargetMode="External"/><Relationship Id="rId3" Type="http://schemas.openxmlformats.org/officeDocument/2006/relationships/hyperlink" Target="mailto:MarinushkinaNV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50:00Z</dcterms:created>
  <dc:creator>ZhigarevSA</dc:creator>
  <dc:description/>
  <cp:keywords/>
  <dc:language>en-US</dc:language>
  <cp:lastModifiedBy>Светлана Владимировна Морозова</cp:lastModifiedBy>
  <cp:lastPrinted>2015-03-25T18:00:00Z</cp:lastPrinted>
  <dcterms:modified xsi:type="dcterms:W3CDTF">2015-04-14T10:28:00Z</dcterms:modified>
  <cp:revision>16</cp:revision>
  <dc:subject/>
  <dc:title>Описание процесса проведения конкурсов</dc:title>
</cp:coreProperties>
</file>