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32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4___» _____04_____  ____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 </w:t>
      </w:r>
      <w:r>
        <w:rPr>
          <w:rFonts w:cs="Arial" w:ascii="Arial" w:hAnsi="Arial"/>
          <w:b/>
          <w:sz w:val="22"/>
          <w:szCs w:val="22"/>
        </w:rPr>
        <w:t>Лодки и запасные части к ним ;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 июнь – август  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15"/>
        <w:gridCol w:w="4820"/>
        <w:gridCol w:w="709"/>
        <w:gridCol w:w="170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ребность к приобретению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дка надувная STINGRAY 320 AL или анало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хнические характеристики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лина, м 3,18 </w:t>
              <w:br/>
              <w:t xml:space="preserve">Ширина, м 1,53 </w:t>
              <w:br/>
              <w:t xml:space="preserve">Диаметр борта, см 43 </w:t>
              <w:br/>
              <w:t xml:space="preserve">Количество отсеков 3 + 1 </w:t>
              <w:br/>
              <w:t xml:space="preserve">Вес, кг 51,7 </w:t>
              <w:br/>
              <w:t xml:space="preserve">Высота транца, м 0,38 </w:t>
              <w:br/>
              <w:t xml:space="preserve">Рекомендованное число пассажиров 5 </w:t>
              <w:br/>
              <w:t xml:space="preserve">Максимальная грузоподъемность, кг 620 </w:t>
              <w:br/>
              <w:t xml:space="preserve">Максимальная мощность мотора, л. с. 15 </w:t>
              <w:br/>
              <w:t xml:space="preserve">Максимальный вес мотора, кг 50 </w:t>
              <w:br/>
              <w:t xml:space="preserve">Тип дна Алюминиевое разборное </w:t>
              <w:br/>
              <w:t xml:space="preserve">Киль Надувной </w:t>
              <w:br/>
              <w:t xml:space="preserve">Комплектация Деревянное сиденье, ремкомплект, сумки для переноски, весла, ножная помп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дка надувная  Tornado 420NISSAN MARAN или анало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отсеков: 3+1</w:t>
              <w:br/>
              <w:t>Maкс. мощность мотора, л.с.: 30</w:t>
              <w:br/>
              <w:t>Ширина лодки, м: 1,9</w:t>
              <w:br/>
              <w:t>Снаряженная масса, кг: 88</w:t>
              <w:br/>
              <w:t>Грузоподъёмность, кг: 1087</w:t>
              <w:br/>
              <w:t>Пассажировместимость, чел: 7</w:t>
              <w:br/>
              <w:t>Диаметр баллонов, м: 0,5</w:t>
              <w:br/>
              <w:t>Цвета: зелёный, светло-сер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ация Деревянное сиденье, ремкомплект, сумки для переноски, весла, ножная помп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цеп для лодки M3CA81771E или анало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Характеристики прицепа </w:t>
              <w:br/>
              <w:t xml:space="preserve">Полная масса прицепа 750 </w:t>
              <w:br/>
              <w:t xml:space="preserve">Грузоподъёмность 530 </w:t>
              <w:br/>
              <w:t xml:space="preserve">Габаритные размеры 5300x2080x800 </w:t>
              <w:br/>
              <w:t xml:space="preserve">Колея 1780 мм </w:t>
              <w:br/>
              <w:t xml:space="preserve">Диски размер/крепление R13 </w:t>
              <w:br/>
              <w:t xml:space="preserve">Тип подвески Резино-жгутовая </w:t>
              <w:br/>
              <w:t xml:space="preserve">Дорожный просвет 305 мм </w:t>
              <w:br/>
              <w:t xml:space="preserve">Наличие тормоза не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дка Беркут S-Jacket или анало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ксимальная длина 4.50 м;Максимальная ширина 1.65 м;Высота борта на миделе 0.71 м;Высота надводного борта: 0.52 м;Килеватость на транце: 12°;Запас плавучести: 330 л;Пассажировместимость: 4 чел;Сухой вес: 170 кг;Высота стандартного транца: 0.38/0,51 м;Рекоменд. мощность мотора:15-50л.с.;Толщина днища: 3 мм;Толщина борта 2 мм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ация лодк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Комплект рулевого управления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 Рамка ветрового стекла с выходом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 Ходовые и навигационные огни (красный, зелёный, топовый на штанге)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.Помпа осушительная электрическая (500 галлонов/час)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.Электроподготовка (проводка, клеммы АКБ, ключ массы, блок кнопок 3+прикуриватель)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.Площадка для крепления датчика эхолота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.Под уключины для вёсел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.Кресло водителя и пассажира пластиковое поворотное (на металлической стойке)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.Ручки на транце и в носовой части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.Все торцы влагостойкой фанеры - окантованные резиновым уплотнителем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.Два кормовых леера, высокие носовые леера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.Кормовая банка с рундуком (из алюминия с пластиковой крышкой)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.Под носовой палубой рундук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.Два больших бардачка в кормовой части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.Один маленький бардачок в панели управления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.Якорный ящик алюминиевый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Площадка под АК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тор лодочный Tohatsu M15  D2 S или анало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Тип двигателя: Двухтактный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•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Топливный бак: Выносной бензобак 25 л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•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иапазон оборотов двигателя, об/мин: 5500-6000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•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щность 5-7 л/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•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допомпа: Корпус водяного насоса из оцинкованной стали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•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ртер: Защита от непреднамеренного старт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•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истема охлаждения: Термостатически управляемая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•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хлоп: Через ступицу гребного винт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•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йдвуд L 508мм-600мм : 5 положений + 1 для движения по мелководью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•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Запуск двигателя: Ручной стартер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•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правление: Румпел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4 кв.2014 год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2.5.С поставкой Товара  предоставляется комплект документов необходимых  для регистрации  в органах   Государственная инспекция по маломерным судам Российской Федерации (ГИМС России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6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4. Контрагент должен    иметь  опыт работы  по  поставке  МТР, аналогичные предмету тендера (подтверждается   письмами или договорами  от производителей, отзывами покупателей и т.д.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sz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9:00Z</dcterms:created>
  <dc:creator>ZhigarevSA</dc:creator>
  <dc:description/>
  <cp:keywords/>
  <dc:language>en-US</dc:language>
  <cp:lastModifiedBy>Светлана Владимировна Морозова</cp:lastModifiedBy>
  <cp:lastPrinted>2014-10-13T17:18:00Z</cp:lastPrinted>
  <dcterms:modified xsi:type="dcterms:W3CDTF">2015-04-14T10:28:00Z</dcterms:modified>
  <cp:revision>38</cp:revision>
  <dc:subject/>
  <dc:title>Описание процесса проведения конкурсов</dc:title>
</cp:coreProperties>
</file>