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9 февраля 2016г., до 30 апреля 2016г. (согласно графику поставки Формы 6к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552"/>
        <w:gridCol w:w="2835"/>
        <w:gridCol w:w="850"/>
        <w:gridCol w:w="1701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/ТУ/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отребность к приобретению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к эмалированный с краном в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кан одноразовый полимерный в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ницы сек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д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8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нос металл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сталь-нерж.), сервировочный, прямоугольный, 32смх18с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едро пластмассов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4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едро пластмассов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4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тыль пластмасс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ля офисных кулеров, с крышкой и ручкой (синя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8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ро оцинкова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9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иска алюминев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9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з пластмассовый в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6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за для конфет хруст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 22см, высота 25см, на высокой нож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6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за для фруктов хруст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 24см, высота 6см, на низкой нож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6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за для цветов хруст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сота 29см, диаметр 17,5с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7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ервиз чай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персон Для офи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1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ервиз чай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персон  Арт.С64 Для офи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2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арелка глубокая с рисунк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фин стекля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такан полимерный одноразов.бел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увшин стеклянный с/крышко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9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ляга аллюминиевая молочная в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7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ервиз чай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персон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ля офиса (заварник, сахарница, чашка с блюдц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0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Набор кофейный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мл 6 перс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2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утыль пластмассов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л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ля офисных кулеров, с крышкой и ручкой (синя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ро оцинкованное в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едро пластмассов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ро эмалированное в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л с крыш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истра алюминиевая в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жка эмалированная в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вшин стеклянный в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1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кан граненный стекло в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4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ляга алюминиевая молочная в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-40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3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Набор чай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чашек, 6 блюдец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для офи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4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кан стекля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7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едро пластмассов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6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жка столовая нержавеющ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ль нерж.; L=187/40, B=2 мм; металлич. Длина – 187, ширина – 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кан одноразовый полим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мл хол/гор б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к эмалированный д/воды с краном в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1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мос трехпредмет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аллический, в комплепте 3 миски, объем 3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мос с металлической колбой в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4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нистра алюминиевая в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1-30T09:03:00Z</cp:lastPrinted>
  <dcterms:modified xsi:type="dcterms:W3CDTF">2015-12-11T07:45:00Z</dcterms:modified>
  <cp:revision>229</cp:revision>
  <dc:subject/>
  <dc:title>Описание процесса проведения конкурсов</dc:title>
</cp:coreProperties>
</file>