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56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4__» _____11_____  ____2014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выключателей автоматических, пускателей магнитных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-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1850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25-3-400-IР20-УХЛ2 25А380В 14 I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 157-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5-340016-20УХЛ3 160А66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641.020-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6М-10Р-20У3-А 25А 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064-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41 10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9 250А 660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9 63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5-340010 20УХЛ 160Арасцепитель18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40010-20УХ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25-3 16А 66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9 4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5-3400-16 80АIР20-УХЛ3; 66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641.020-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3 50А 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52-37-3400-10 32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641.020-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1031-2УХЛ4 25А380В, 1,25 Iн, IP20ТУ 16-522.148-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148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36 16А 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148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3 М-320 25Акомб. расцепите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3 М-200 63Акомб. расцепите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56 МП-100-20У3-А 63А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148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6М-12Р-20У3-А 100А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148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6М-10Р-20У3-А 31,5А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148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6М-10Р-20У3-А 40А 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148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10-240 380В 1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40152 110-220В 4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А 3200 380В 40Аоткрытый с рел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Е 214 380В 25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60.536.001-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Е 222-ХЛ3 2К 220В 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60.536.001-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А 5202 220В-380В 100Аоткрытый с рел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А 4210М-УХЛ4 220В 63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644.005-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А 6102 380В-220В 16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А 6222 380В 160Азакрытый с рел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 50-Б 5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 50-Б 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 50-Б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Е 212 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6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А 4100 63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9 4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Л 2210 220В 25А(ПМ 12-025210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25-200 220В 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.ПМ 12-100 220В 1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 12-010 220В 1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3-41 10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5-41 10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5-43 16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10240 220В 6,3А(взамен ПМЕ 022 220В 6,3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Л 2100 РТЛ 102104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63-241 220В-380В63А закрытый с рел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Legran 220/400В 16Ас магн.расцепит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Legran 220/400В 25Ас магн.расцепит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ический ВА 101-1/16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. С 60А 25А 3-х фаз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. С 60А 32А 3-х фаз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. С 60А 32А 1 фаз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. С 60А 16А 1 фаз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3/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3/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.1-полюс.25А А-910-226002ЛЕТЕ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3/63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1/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3/4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.ПМ 12-160260 380В 16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 ПМ 12-040150 220В 4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-1Р 4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-1Р 32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-3Р 25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-3Р 40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7-340010-А-20 УХЛ3Медь 40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3-41-340010-20 УХЛ3Медь1000А 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9-340010-А-20 УХЛ3Медь 63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5-340010-20 УХЛ3Медь 125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6-340010-20 УХЛ3Медь 400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6-340010-20 УХЛ3Медь 80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7-340010-А-20 УХЛ3Медь 32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7-340010-А-20 УХЛ3Медь 16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5-340010-20 УХЛ3Медь 200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ВА 52-37-340010-А-20 УХЛ3Медь 25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ВА 53-43-340010Медь 1600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ВА 04-31 3-х полюсный УХЛ3Медь 63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-50 3п Iн 4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-50 3п Iн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12-160150 220В 16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2 3п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2 3п 4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2 3п 63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2 3п 8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2 3п 1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3 3п 16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5 3п 2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5 3п 25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47-29-3Р Iн 63А I расц.1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47-29-3Р Iн 63А I расц.8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47-29-3Р Iн 63А I расц 5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 Наличие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1-14T07:20:00Z</dcterms:modified>
  <cp:revision>113</cp:revision>
  <dc:subject/>
  <dc:title>Описание процесса проведения конкурсов</dc:title>
</cp:coreProperties>
</file>