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__11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30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ыключателей автоматических, пускателей магнит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  »           12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3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8___»_____12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SaifulinNN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supplier/tenders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1-14T07:20:00Z</dcterms:modified>
  <cp:revision>103</cp:revision>
  <dc:subject/>
  <dc:title>Описание процесса проведения конкурсов</dc:title>
</cp:coreProperties>
</file>