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ыключателей автоматических, пускателей магнит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ыключатели автоматические, пускатели магнитны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апрель 2015 г.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мар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23T04:36:00Z</dcterms:modified>
  <cp:revision>74</cp:revision>
  <dc:subject/>
  <dc:title>Описание процесса проведения конкурсов</dc:title>
</cp:coreProperties>
</file>