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56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4__» ____11______  ___2014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Кино и фотооборудование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>февраль-май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ъектив Nikon AF-S 24-70 F/2.8 G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Карта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амяти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4Gb Memory Stick Pro Duo (MS-MT4G/N) Mark2 Retail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Карта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амяти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SD 8 </w:t>
            </w:r>
            <w:r>
              <w:rPr>
                <w:rFonts w:cs="Arial" w:ascii="Arial" w:hAnsi="Arial"/>
                <w:sz w:val="28"/>
                <w:szCs w:val="28"/>
              </w:rPr>
              <w:t>Г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Apacer Hi-Spee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ройство зарядное Duracell CEF 15E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тоаппарат цифровой Canon EOS 20D kit  (в к-те 18-55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тоаппарат цифровой Nicon Coolpix 79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ктофон цифровой Olympus WS-331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тоаппарат цифровой Canon A 4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тоаппарат цифровой Nikon Coolpix L1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тоаппарат CANON PowerShot A12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тоаппарат "Nikon" Coolpix P5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тоаппарат CANON A24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тоаппарат цифр. Canon A2500 8253 В0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токамера SONY-DSC-HX300 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Фотокамера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Sony Cyber-shot DSC-HX3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ли анало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03T15:05:00Z</cp:lastPrinted>
  <dcterms:modified xsi:type="dcterms:W3CDTF">2014-11-14T06:28:00Z</dcterms:modified>
  <cp:revision>117</cp:revision>
  <dc:subject/>
  <dc:title>Описание процесса проведения конкурсов</dc:title>
</cp:coreProperties>
</file>