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56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4__» _____11_____  ___2014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тропы грузовы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февраль 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84"/>
        <w:gridCol w:w="3544"/>
        <w:gridCol w:w="1074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мягкий полотенце г/п 2текстильный петлевой СТП-2,0-6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-12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-15 L=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-18 L=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1СК-18 L=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1СК-18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1СК-22,5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4СК-13,5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СТП-2,0 L-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СТП-2,0 L-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1СТ-1,0 L-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2СТ-2,0 L-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ват-удочка цепная 5МВ2-3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грузовая УПТС -5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1-22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ват вертик. подъема бочек 4НК4-0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1СТ-2,0 L-1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2СТ-1,0 L-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-31,0 L-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-16,5 L=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5СК 22/13 L=6/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ват барабана горизонтальный 4МВ1-3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цепной 4 СЦ-15,0 L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цепной 4 СЦ-32,0 L-8 Т8крюк большой зе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1-0,5 L=1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1-0,5 L=6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1-1,00 L=6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1-2,0 L=2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1-2,5 L=6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1-3,2 L=6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1-4,0 L=3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1-4,0 L=6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1-5,0 L=3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1-5,0 L=6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УСК1-5,0 L=9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1СК-0,5 L=1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1СК-1,0 L=2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1СК-2,0 L=3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1СК-2,0 L=5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1СК-2,5 L=3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1СК-3,2 L=6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1СК-4,0 L=5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1СК-5,0 L=6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2СК-1,0 L=2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2СК-1,6 L=1,1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2СК-2,0 L=3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2СК-3,2 L=4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2СК-5,0 L=4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4СК-1,0 L=2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4СК-2,0 L=2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4СК-3,2 L=2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4СК-3,2 L=4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4СК-5,0 L=3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4СК-6,3 L=4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4СК-10,0 L=5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п грузовой 4СК-12,5 L=5ГОСТ 15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Наличие опыта поставок аналогичной продукции в нефтегазовые компании на протяжении последних 2 лет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3:00Z</cp:lastPrinted>
  <dcterms:modified xsi:type="dcterms:W3CDTF">2014-11-14T05:57:00Z</dcterms:modified>
  <cp:revision>94</cp:revision>
  <dc:subject/>
  <dc:title>Описание процесса проведения конкурсов</dc:title>
</cp:coreProperties>
</file>