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4___» ____11_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Лабораторн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44"/>
        <w:gridCol w:w="1744"/>
        <w:gridCol w:w="989"/>
        <w:gridCol w:w="170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для нефти АНТ-1 диап.890-950 ГОСТ 18481-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кла (метод А) ГОСТ 11851-8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: Приложение №1 – 1 л.;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зоэлемент ТА7.124-006-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зоэлемент ТД7.124-006 к ИУ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 электронный СТЦ-2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дел на 500мл для хлор со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силанизированная стеклян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7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 силиконовый вн.d=8мм, нар.d=12мм, бухта 25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фарфоровая с носиком №2(500м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НТ-2 830-9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град.мерн.(градуировка от нуля)DURAN 100мл 2177-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окладок для бомбы Рейда,10ш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для выпариван.форфоровая вм.5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тедларовый 1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колб круглодонных 50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 +40+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 +44+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 прямой, длина 200 № 30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рез для ампул, 185 № 51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ВНЖ, диам. Кап. 0,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дистил.воды полипропилен.V-500мл 001-8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токсич.жидк полипропилен.V-500мл 001-8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полипропил.не проэрачная 81 мм 001-8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лка д/воды и масел полипропилен.V-500мл 001-8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реват. масл.настен.б/терморег.д/МЛК 1000Вт/220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по лаб.стеклу спиртосмыв.кр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ббер ECS 3000 ОР.4929.В.04.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 печи и скруббера ECS 3000 ОР.4929.В.04.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для сжигания ECS 3000 ОР.4929.В.04.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стеклянное 1/4 ECS 3000 ОР.4929.В.04.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теклянный ХПТ-1-400-14-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 из ПВД V-40 мл капель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конич. высокая d 217 мм 43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конич. высокая d 300 мм 43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 для хранения нефти 350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центрифужная (импортная) 10мл Brand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стекл.осн.1-100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руглодонная со шлиф.29/32 V-10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7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nlab Expert P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 для хранения.нефти, темн.Объем 2,5 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ареометров АОН-1(19 штук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л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ВНЖ диаметр капил. 0,8 ВИТ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силиконовая 6х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сопративление регулируемое с ЗИП  214.4.060.0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стеклянный ВНЖ O 1,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стеклянный ВНЖ O.1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для титратора Карла Фишера V 20 Solvent Manager M Toled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 к плотномеру  DЕ 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ячейки SLFA 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ячейки SLFA 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ячейки SLFA 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а Termogreen LB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изолирующее печи для ТОХ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хранитель плавкий 93С для ТОХ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модуля ввода тупая для ТОХ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руглодонная 1000 мл  шлиф 24 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приемный градуир. шлиф 24 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нг вх. для соед.отвод.трубок ЕСS3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/опр.воды АКОВ-10(Дина-Стар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для нефти АНТ-1 диап.830-890 ГОСТ 18481-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с краном 1-1-2-10-0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капил.прозр.жидк.ВПЖ-2(0,73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капил.прозр.жидк.ВПЖ-4(0.62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капил.прозр.жидк.ВПЖ-2(0,99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56-80-Х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100-150-Х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75-110-ХС ГОСТ 25336-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лабораторная В-36-56-Х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5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резиновая ПХВ-150м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оническая со шлифомКН-1-100-29/32 ТУ 92-891.029-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оническая без шлифаКН-2-250-34Т/С ГОСТ 92-891-029-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ушки к аппарату АКОВ-10(10см3-0,1см3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 стеклянная d 6мм дл.200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 на полн. слив 2-1-2-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 на полн. слив 2-1-2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на полн.слив 2-1-2-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прям.град.на полн.слив 2-1-2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ВН-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с носиком со шкал В-1-250 ГОСТ 25336-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взвеш. высокий (бюкс)СВ- 34/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взвеш. низкий (бюкс) СН-45/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фильтрующая ВФ-1-32 пор.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лаб.ртутн.ТЛ-4№2(0+55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лаб.ртутн.ТЛ-2№2(0+100о/100м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.пласт.осн.1-100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есочные ЧП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есочные ЧП-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лабор.с набором лапок Ш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шток д/замер.уровня бензина МСШ-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с краном 1-1-2-25-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мерный с носиком 1-50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мерная со стекл.пробкой тип 2-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б/дел.с расшир.и меткой 2-2-10 (Мора)ГОСТ 29169-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ртутный дел.0,01 ТР-1№7 +24+28 ГОСТ 13646-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ица д/реактивов 2-25мл ГОСТ 25336-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ица для реактивов 2-50мл ГОСТ 25336-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П-2-20-14/23 ГОСТ 1770-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полиэтиленовая под шлиф №14/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иметр капил.непрозр.жидк.ВНЖ(0,6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для пробирок диам.30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для посуды диам.50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по стеклу(марке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 СОП-пр-2а-2-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ТИН-8 №1(-80+20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ТН-6 (-30+60оС/100мм)д/нефтеп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лаборато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металлическая подкатная с 4 ящик. 420х600х7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лабораторный Л-П-1200 без стойки "Эпак-Сервис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ерекачки для бенз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2000х600х2000 (5 полок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0:03:00Z</cp:lastPrinted>
  <dcterms:modified xsi:type="dcterms:W3CDTF">2014-11-14T07:51:00Z</dcterms:modified>
  <cp:revision>117</cp:revision>
  <dc:subject/>
  <dc:title>Описание процесса проведения конкурсов</dc:title>
</cp:coreProperties>
</file>