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56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14___» ____11______  ___2014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мет закупки – электроизмерительные приборы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  2015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984"/>
        <w:gridCol w:w="3544"/>
        <w:gridCol w:w="1074"/>
        <w:gridCol w:w="1706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17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ТС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ТИТ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блока питания БП8 М00.091.00.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тока "МИР ПТ-02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тель напряжения МИР ПН-23.08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лок ЦП2.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МП-04 М09.004.00.000для контроллера "МИР КТ-5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ТИТ-01 М05.014.00.000для контроллера "МИР КТ-5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ТС-01 М04.028.00.000для контроллера "МИР КТ-5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ТУ-01 М04.057.00.000для контроллера "МИР КТ-5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УСО-01 М03.039.00.000для контроллера "МИР КТ-51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итель расстояния "Даль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"РЕТОМ-21"НПП "Динамика"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омер лазерный TruPulse 36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хроскоп Э327ТУ25-04.1056-7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ссоискатель vLocPro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льномер BOSCH GLM 250 VF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Контрагент должен быть производителем поставляемых  МТР, закупаемых ОАО «Славнефть-Мегионнефтегаз, официальным Торговым Домом производителя (если производитель самостоятельно не осуществляет реализацию продукции)  или официальным дилером завода-производителя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3.5. Наличие опыта поставок аналогичной продукции в нефтегазовые компании на протяжении последних 2 лет.</w:t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3:00Z</cp:lastPrinted>
  <dcterms:modified xsi:type="dcterms:W3CDTF">2014-11-14T07:30:00Z</dcterms:modified>
  <cp:revision>91</cp:revision>
  <dc:subject/>
  <dc:title>Описание процесса проведения конкурсов</dc:title>
</cp:coreProperties>
</file>