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8 февраля 2016г., до 30 апреля 2016г.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ЭН 60 А 13/0,4 S 220  U-образн./возду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ЭН 45 А 13/0,32 S 110  U-образн./возду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печь промышленная ПЭТ-4 1кВт 220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ЭПВН-1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греватель эл. в/защ. ОВЭ-4 2квт 380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ЭН ребрист. 60А 13/2,0 Т220 (для СФО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ЭНР 54 А 13/2,5 О 220 (для СФО-90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эн для дистиллятора ДЭ-1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проточный электр.ЭВПН-3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греватель в/з ОВЭ-4К 1,0кВт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греватель взрывозащ. ОВЭ-4 1,8/2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чь электрическая ПЭТ-4 1,6кВ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иатор масляный "Vitek" 1,5кВт 220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52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водонагреватель ЭВБО-15 1,25кВт220V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Термекс ER 80V 1,5кВ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проточ.электр.ЭВАН В1-2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радиатор масляный General NY15LA1,5кВт 220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радиатор масляный General NY20LF2,0кВт 220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вектор ЭВУБ 1,5кВт 220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греватель взрывозащ. ОВЭ-4 1,8/38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накопит. Термекс 80SPR-V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вектор настенно-напол.ЭВУС 1,5кВт 2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радиатор масл.MAXX-OH9 2,0кВт 2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панель Noirot Spot E3 1000W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иатор масляный ENGY EN 1309 2000Вт220-240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5-11-11T10:52:00Z</dcterms:modified>
  <cp:revision>151</cp:revision>
  <dc:subject/>
  <dc:title>Описание процесса проведения конкурсов</dc:title>
</cp:coreProperties>
</file>