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</w:t>
            </w:r>
            <w:r>
              <w:rPr>
                <w:lang w:val="en-US"/>
              </w:rPr>
              <w:t>54</w:t>
            </w:r>
            <w:r>
              <w:rPr/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13</w:t>
            </w:r>
            <w:r>
              <w:rPr/>
              <w:t>___» ____</w:t>
            </w:r>
            <w:r>
              <w:rPr>
                <w:lang w:val="en-US"/>
              </w:rPr>
              <w:t>11</w:t>
            </w:r>
            <w:r>
              <w:rPr/>
              <w:t>______  ___</w:t>
            </w:r>
            <w:r>
              <w:rPr>
                <w:lang w:val="en-US"/>
              </w:rPr>
              <w:t>2014</w:t>
            </w:r>
            <w:r>
              <w:rPr/>
              <w:t>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Трубная продукция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от неделимый, оферта должна быть предоставлена на весь перечень номенклатуры МТР, указанны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  январь – апрель 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24"/>
        <w:gridCol w:w="1843"/>
        <w:gridCol w:w="1701"/>
        <w:gridCol w:w="992"/>
        <w:gridCol w:w="184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14х3 Ст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734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57х8 ст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>ГОСТ8732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,4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57х6 ст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732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5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76х8 ст.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 14-158-113-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8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133х16 ст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731-74 8732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,3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159х10 ст.20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Наружное покрытие 2-х  слойная изоля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14-161-148-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9,5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168х14 ст.20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 14-161-148-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,9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219х18 ст.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Наружное покрытие 2-х  слойная изоля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14-161-148-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,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273х8 ст.09г2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732-78,8731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,8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273х12 ст.20с, ст.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 14-162-14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9,5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325х8 ст.09Г2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732-78, 8731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,8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325х10 ст.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Наружное покрытие 2-х  слойная изоля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 14-162-14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,2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426х10 ст.13ХФА К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Наружное покрытие 2-х  слойная изоля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1317-006.1-593377520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,1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426х10 ст.20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 14-3-1971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9,8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электросварная 530х11 ст.13ХФА К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Наружное покрытие 2-х  слойная изоля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 1303-006.2-593377520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,6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электросварная 114х6 В ст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10704-91; 1070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273х12 ст. 09Г2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732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,6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водогазопроводная 15х2,8 ст.08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3262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водогазопроводная 20х2,8 ст.3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3262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3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водогазопроводная 25х3,2 ст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326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Courier New CYR" w:ascii="Courier New CYR" w:hAnsi="Courier New CYR"/>
                <w:lang w:val="en-US" w:eastAsia="en-US"/>
              </w:rPr>
              <w:instrText xml:space="preserve"> =SUM(ABOVE) </w:instrText>
            </w:r>
            <w:r>
              <w:rPr>
                <w:rFonts w:cs="Courier New CYR" w:ascii="Courier New CYR" w:hAnsi="Courier New CYR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 CYR" w:ascii="Courier New CYR" w:hAnsi="Courier New CYR"/>
                <w:lang w:val="en-US" w:eastAsia="en-US"/>
              </w:rPr>
              <w:fldChar w:fldCharType="separate"/>
            </w:r>
            <w:r>
              <w:rPr>
                <w:rFonts w:cs="Courier New CYR" w:ascii="Courier New CYR" w:hAnsi="Courier New CYR"/>
                <w:sz w:val="20"/>
                <w:szCs w:val="20"/>
                <w:lang w:val="en-US" w:eastAsia="en-US"/>
              </w:rPr>
              <w:t>86,56</w:t>
            </w:r>
            <w:r/>
            <w:r>
              <w:rPr>
                <w:sz w:val="20"/>
                <w:szCs w:val="20"/>
                <w:rFonts w:cs="Courier New CYR" w:ascii="Courier New CYR" w:hAnsi="Courier New CYR"/>
                <w:lang w:val="en-US" w:eastAsia="en-US"/>
              </w:rPr>
              <w:fldChar w:fldCharType="end"/>
            </w:r>
            <w:r>
              <w:rPr>
                <w:rFonts w:cs="Courier New CYR" w:ascii="Courier New CYR" w:hAnsi="Courier New CY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3 кв.2014 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иметь опыт поставок аналогичной продукции в нефтегазовые компании на протяжении последних двух  лет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29:00Z</dcterms:created>
  <dc:creator>ZhigarevSA</dc:creator>
  <dc:description/>
  <cp:keywords/>
  <dc:language>en-US</dc:language>
  <cp:lastModifiedBy>Светлана Владимировна Морозова</cp:lastModifiedBy>
  <cp:lastPrinted>2014-09-30T17:38:00Z</cp:lastPrinted>
  <dcterms:modified xsi:type="dcterms:W3CDTF">2014-11-13T06:48:00Z</dcterms:modified>
  <cp:revision>23</cp:revision>
  <dc:subject/>
  <dc:title>Описание процесса проведения конкурсов</dc:title>
</cp:coreProperties>
</file>