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</w:t>
            </w:r>
            <w:r>
              <w:rPr>
                <w:lang w:val="en-US"/>
              </w:rPr>
              <w:t>53</w:t>
            </w:r>
            <w:r>
              <w:rPr/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3</w:t>
            </w:r>
            <w:r>
              <w:rPr/>
              <w:t>__» ___</w:t>
            </w:r>
            <w:r>
              <w:rPr>
                <w:lang w:val="en-US"/>
              </w:rPr>
              <w:t>11</w:t>
            </w:r>
            <w:r>
              <w:rPr/>
              <w:t>___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едикаменты, фармацевтическая продукци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анокс универсаль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ловка лазерная КЛО-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бирка "Вакуэт"с ускорителе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бирка "Вакуэт"с цитрат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йкопластырь бактерицид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кет гипотермичес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дезинфицируещее "Сайдезим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дезинфицируещее "Сайдекс НУ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дезинфицируещее "Сайдекс Опа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гут кровоостанавливающ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гла-бабочка Минивен G-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ка Procedure Bl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лфетка стер. 2-сл 16х14 №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нт стерильный 5х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лфетка орган-минер "Соленое озеро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штук в комплект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лфетка полиминераль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штук в комплект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лфетка "Рапэкс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штук в комплект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изано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дезинфицирующее "Аламинол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дезинфиц. "Ника-Экстра-М" 1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дезинфиц. "Ника-нео дез" 1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 бумажный паровой стерил.132/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стилка впитывающая влагонепрониц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ампа ДРТ-400 к аппарату "ОРК-21м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ампа ДРТ-120 к аппарату "ОУП-2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для термопринтера Sony UPP-110H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гла к вакуумной системе зеленаяVacuette 08х38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лфетка "Бишофитовая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с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ск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"One Touch Ultra" 5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дезинфиц."Септодор-Форте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дезинфиц."Тримицид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 воздушный стериконт 180/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 воздушный стеритест 180/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 паровой стерилизации химич.одноразовый Медис  (снаружи) 132/20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нта индикаторная воздуш.стерил. 180/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нта индикаторная пар.стерил. 180/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ски индикаторные Дезиконт-слэйбак1/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патель стерильн мед.однораз. Пластикдля осмотра р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приц 20,0 многоразов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дштук одноразовый к анализатору паровэталона в выдых. воздухе Alcotest 65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штука в набор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кет перевязочный мед. стериль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ка санитар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рмобумага ЭКГ Schilier CardiovitAT1 90х90х400 им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ст-полоска ИХА-10-МультиФакторнаркоти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штука в упако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ст на определение алкоголя организмечеловека Алкотест Фактор  № 1/№25 слюн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штука в упако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ель для УЗИ Медиагель выс. вязкости 5 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ыло жидкое Альпи  антимикр. эффектдозатор Торк 500 м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приц одноразовый 5мл IMP СШ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приц одноразовый 2мл IMP СШ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приц одноразовый 10мл IMP СШ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приц одноразовый 20мл IMP СШ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прей контактный ЭКГ Униспрей 1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ст полоска Сайдекс-ОПА 30ш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охлор-таблетки (100 таб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гла иньекционная однор. 0,8х38 SF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гла иньекционная однор. 0,6х25 SF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ркало гинек.полим.2-х ств. Diaclon 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ркало гинек.полим.2-х ств. Diaclon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онд гинекологический комбин Ц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онд гинеколог.универ.уретральный Ц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гут венозный автоматичес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нта сантиметро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глодержате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Единица измерения должна соответствовать заявленной в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30T13:32:00Z</cp:lastPrinted>
  <dcterms:modified xsi:type="dcterms:W3CDTF">2014-11-13T06:08:00Z</dcterms:modified>
  <cp:revision>91</cp:revision>
  <dc:subject/>
  <dc:title>Описание процесса проведения конкурсов</dc:title>
</cp:coreProperties>
</file>