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53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3</w:t>
            </w:r>
            <w:r>
              <w:rPr/>
              <w:t>__» ______</w:t>
            </w:r>
            <w:r>
              <w:rPr>
                <w:lang w:val="en-US"/>
              </w:rPr>
              <w:t>11</w:t>
            </w:r>
            <w:r>
              <w:rPr/>
              <w:t>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щетино-щеточные издел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27"/>
        <w:gridCol w:w="2708"/>
        <w:gridCol w:w="1035"/>
        <w:gridCol w:w="170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флейц КФ-4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флейц КФ-7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макловицы "МИНИ" 3х7с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макловицы "МАХI"круглая d-11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2/2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10/4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14/5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18/6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2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10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меховой 25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меховая 25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меховой 15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окномой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кистей 6 шт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меховой 10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поролоновый с ручкой 250ммАрт.НБП 0093/549; 0093/5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радиаторная №301-05-0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меховая 15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150 мм (поролон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нц плоская дерев. ручка КФ-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поролоновый ВП-2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КР-6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штук в 1 набор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МШ-200 искусствен.мех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КФ40х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меховой ВМ-2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поролоновый ВМ-1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поролоновый ВМ-2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ник "Сорг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махловица круглая (искусств.ворс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маховая КМ-65 (натуральный ворс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дл.ручка батарейн №1 25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дер.ручка нат.ворс №3 25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дер.ручка нат.ворс №1 4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4</w:t>
            </w:r>
          </w:p>
        </w:tc>
      </w:tr>
      <w:tr>
        <w:trPr>
          <w:trHeight w:val="7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художественная №4-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,6,7,8,9,10,11,12,13,14,15,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18,19,20,21,22,23,24,25,26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28,29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1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 КФ-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6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ручник кругл.(свиная щетина) КР-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ручник кругл.(свиная щетина) КР-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ручник кругл.(свиная щетина) КР-4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ВМ-100 (поролон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ВМ-200 (искусствен.мех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ВМ-200 (поролон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половая с ручкой L=135см,шир.28с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-ерш для чистки унитазов (пластм.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-сметка для станков ручн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КФК-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малярн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6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ручник кругл.(свиная щетина) КР-3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половая шир.28с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1-13T05:56:00Z</dcterms:modified>
  <cp:revision>86</cp:revision>
  <dc:subject/>
  <dc:title>Описание процесса проведения конкурсов</dc:title>
</cp:coreProperties>
</file>